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156300023211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» </w:t>
        <w:br/>
        <w:t>Начальная (максимальная) цена контракта (с указанием валюты): 157 000,00 (сто пятьдесят сем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05 от 15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3.2011 по адресу: г.Пермь, ул.Кирова,59,каб.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У ДОД "ДЮСШ армейского рукопашного бо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Пермь, ул.25 Октября,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коммерческая организация "Фонд содействия развития культуры и спорта Пермского края "ФОБО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, ул.Г.Звезда, 79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3.2011 №0156300023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3.2011 №0156300023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57 000,00 (сто пятьдесят 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ДОД "ДЮСШ армейского рукопашного боя" , ИНН 5902292713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Пермь, ул.25 Октября,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ммерческая организация "Фонд содействия развития культуры и спорта Пермского края "ФОБОС" , ИНН 5904198434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, ул.Г.Звезда, 79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3.2011 №0156300023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92713, КПП 590401001, МОУ ДОД "ДЮСШ армейского рукопашного бо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Отклонить котировочную заявку в соответствии с ч.3.ст.47 Федерального закона № 94-ФЗ как не соответствующую требованиям, установленным в извещении о проведении запроса котировок: - котировочная заявка не содержит сведения о включенных (не включенных) в цену расходах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98434, КПП 590401001, Некоммерческая организация "Фонд содействия развития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Отклонить котировочную заявку в соответствии с ч.3.ст.47 Федерального закона № 94-ФЗ как не соответствующую требованиям, установленным в извещении о проведении запроса котировок: - котировочная заявка не содержит сведения о включенных (невключенных) в цену расходах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3.2011 №0156300023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ДОД "ДЮСШ армейского рукопашного бо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ммерческая организация "Фонд содействия развития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https</w:t>
    </w:r>
    <w:r>
      <w:rPr>
        <w:rFonts w:cs="Times New Roman" w:ascii="Times New Roman" w:hAnsi="Times New Roman"/>
      </w:rPr>
      <w:t>://zakupki</w:t>
    </w:r>
    <w:r>
      <w:rPr>
        <w:rFonts w:cs="Times New Roman" w:ascii="Times New Roman" w:hAnsi="Times New Roman"/>
        <w:lang w:val="en-US"/>
      </w:rPr>
      <w:t>.</w:t>
    </w:r>
    <w:r>
      <w:rPr>
        <w:rFonts w:cs="Times New Roman" w:ascii="Times New Roman" w:hAnsi="Times New Roman"/>
      </w:rPr>
      <w:t>gov</w:t>
    </w:r>
    <w:r>
      <w:rPr>
        <w:rFonts w:cs="Times New Roman" w:ascii="Times New Roman" w:hAnsi="Times New Roman"/>
        <w:lang w:val="en-US"/>
      </w:rPr>
      <w:t>.ru/pgz/printForm?type=PROTOCOL&amp;id=221904</w:t>
    </w:r>
  </w:p>
  <w:p>
    <w:pPr>
      <w:pStyle w:val="Footer"/>
      <w:spacing w:before="0" w:after="20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6:00Z</dcterms:created>
  <dc:creator>40user101</dc:creator>
  <dc:description/>
  <cp:keywords/>
  <dc:language>en-US</dc:language>
  <cp:lastModifiedBy>40user101</cp:lastModifiedBy>
  <dcterms:modified xsi:type="dcterms:W3CDTF">2011-03-23T11:58:00Z</dcterms:modified>
  <cp:revision>3</cp:revision>
  <dc:subject/>
  <dc:title/>
</cp:coreProperties>
</file>