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15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(восстановление, мытье и покраска чугунного ограждения, ремонт и покраска тумб, покраска бетонного основания огражден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Лен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(восстановление, мытье и покраска чугунного ограждения, ремонт и покраска тумб, покраска бетонного основания огражден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4 42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- до 15.09.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721,3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10183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721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56:00Z</dcterms:created>
  <dc:creator>user</dc:creator>
  <dc:description/>
  <cp:keywords/>
  <dc:language>en-US</dc:language>
  <cp:lastModifiedBy>ump22</cp:lastModifiedBy>
  <dcterms:modified xsi:type="dcterms:W3CDTF">2011-03-24T04:56:00Z</dcterms:modified>
  <cp:revision>2</cp:revision>
  <dc:subject/>
  <dc:title/>
</cp:coreProperties>
</file>