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 ЭА  от «2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текущему ремонту дорог частного сектора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по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дорог частного сектора Индустри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49 913,68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4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6.04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.04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1-03-23T10:20:00Z</dcterms:modified>
  <cp:revision>123</cp:revision>
  <dc:subject/>
  <dc:title/>
</cp:coreProperties>
</file>