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40"/>
        <w:jc w:val="center"/>
        <w:rPr>
          <w:b/>
          <w:b/>
          <w:caps/>
          <w:u w:val="single"/>
        </w:rPr>
      </w:pPr>
      <w:r>
        <w:rPr>
          <w:b/>
          <w:caps/>
        </w:rPr>
        <w:t>Протокол № 4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оставку молока и молочных продуктов</w:t>
      </w:r>
    </w:p>
    <w:p>
      <w:pPr>
        <w:pStyle w:val="Normal"/>
        <w:jc w:val="right"/>
        <w:rPr>
          <w:bCs/>
        </w:rPr>
      </w:pPr>
      <w:r>
        <w:rPr>
          <w:bCs/>
        </w:rPr>
        <w:t>«23» марта 2011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3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 210» г. Перми.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3.03.2011 года  10.10 часов.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3.03.2011 года 10.30 часов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Центр развития ребенка - детский сад № 210» г. Перм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ивоваркина В.Г. - председател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услова Л.Г. – зам. председателя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Шерстнева Г.П.  – секретарь,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инеева С.Л. 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Осокина О.Л. – член комиссии.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 210» г. Перми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звещение № 4 на поставку молока и молочных продуктов.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 марта 2011 года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олока и молочных продуктов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местный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82854,00 рубля</w:t>
            </w:r>
          </w:p>
        </w:tc>
      </w:tr>
      <w:tr>
        <w:trPr>
          <w:trHeight w:val="70" w:hRule="atLeast"/>
        </w:trPr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 Пермь, Карпинского,61, корпус 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Снайперов,17, корпус 2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80"/>
        <w:gridCol w:w="3426"/>
        <w:gridCol w:w="1614"/>
        <w:gridCol w:w="103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Замараева Тамара Геннадьевн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Толмачева 17-1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ь-Сити»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Деревообделочная, 3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ьМолоко»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Пушкарская ,13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ирин Валерий Петрович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25 Октября 38-2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лан Трэйд»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Промышленная,14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Перешеин Александр Юрьевич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Елькина 49-17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о присвоении котировочным заявкам порядковых номеров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bCs/>
          <w:smallCaps/>
        </w:rPr>
        <w:t>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240"/>
        <w:gridCol w:w="556"/>
        <w:gridCol w:w="2096"/>
        <w:gridCol w:w="1952"/>
        <w:gridCol w:w="38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Замараева Тамара Геннадье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12178,8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1.03.11 в 16.3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ьМолоко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12637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3.11 в 15.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лан Трэйд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23125,7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3.11 в 16.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ирин Валерий Петро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38913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3.11 в 16.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Перешеин Александр Юрье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44534,8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3.11 в 16.0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ь-Сити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63093,6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3.11 в 14.3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46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ИП Замараева Тамара Геннадьевна</w:t>
            </w:r>
          </w:p>
        </w:tc>
      </w:tr>
      <w:tr>
        <w:trPr/>
        <w:tc>
          <w:tcPr>
            <w:tcW w:w="46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46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более низкая цена </w:t>
            </w:r>
          </w:p>
        </w:tc>
      </w:tr>
      <w:tr>
        <w:trPr/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12178,80 руб.</w:t>
            </w:r>
          </w:p>
        </w:tc>
      </w:tr>
    </w:tbl>
    <w:p>
      <w:pPr>
        <w:pStyle w:val="Normal"/>
        <w:spacing w:lineRule="exact" w:line="240"/>
        <w:rPr>
          <w:bCs/>
        </w:rPr>
      </w:pPr>
      <w:r>
        <w:rPr>
          <w:bCs/>
        </w:rPr>
        <w:t xml:space="preserve">         </w:t>
      </w:r>
      <w:r>
        <w:rPr>
          <w:bCs/>
        </w:rPr>
        <w:t>В.Г. Пивоваркина - за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>Л.Г. Суслова – за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Г.П.Шерстнева – за 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 xml:space="preserve">         </w:t>
      </w:r>
      <w:r>
        <w:rPr>
          <w:bCs/>
        </w:rPr>
        <w:t>С.Л. Минеева - за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 xml:space="preserve">         </w:t>
      </w:r>
      <w:r>
        <w:rPr>
          <w:bCs/>
        </w:rPr>
        <w:t>О.Л. Осокина – з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"За" – единогласно           "Против" - нет       "Воздержался" - нет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ьМолоко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12637,00 руб.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p>
      <w:pPr>
        <w:pStyle w:val="Normal"/>
        <w:rPr>
          <w:rFonts w:ascii="Courier New" w:hAnsi="Courier New" w:cs="Courier New"/>
          <w:bCs/>
          <w:i/>
          <w:i/>
          <w:sz w:val="18"/>
          <w:szCs w:val="18"/>
          <w:u w:val="single"/>
          <w:vertAlign w:val="superscript"/>
        </w:rPr>
      </w:pPr>
      <w:r>
        <w:rPr>
          <w:rFonts w:cs="Courier New" w:ascii="Courier New" w:hAnsi="Courier New"/>
          <w:bCs/>
          <w:i/>
          <w:sz w:val="18"/>
          <w:szCs w:val="18"/>
          <w:u w:val="single"/>
          <w:vertAlign w:val="superscript"/>
        </w:rPr>
      </w:r>
    </w:p>
    <w:p>
      <w:pPr>
        <w:pStyle w:val="Normal"/>
        <w:rPr>
          <w:bCs/>
        </w:rPr>
      </w:pPr>
      <w:r>
        <w:rPr>
          <w:bCs/>
        </w:rPr>
        <w:t>Председатель котировочной комиссии:                           ____________  /В.Г. Пивоваркина 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>Зам. председателя котировочной комиссии:                   ____________ /Л.Г. Суслова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Секретарь:          </w:t>
        <w:tab/>
        <w:t>____________ /Г.П.Шерстнева 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>Члены комиссии:                                                                ____________ /С.Л. Минеева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____________ /О.Л. Осокина/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48:00Z</dcterms:created>
  <dc:creator>182</dc:creator>
  <dc:description/>
  <cp:keywords/>
  <dc:language>en-US</dc:language>
  <cp:lastModifiedBy>182</cp:lastModifiedBy>
  <dcterms:modified xsi:type="dcterms:W3CDTF">2011-03-23T08:50:00Z</dcterms:modified>
  <cp:revision>1</cp:revision>
  <dc:subject/>
  <dc:title>ПРОТОКОЛ № 4</dc:title>
</cp:coreProperties>
</file>