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ЭА/3/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оказание услуги по перевозке должностных лиц в 2011 и 2012  годах                                                   для нужд Администрации Кировского района г.Перми</w:t>
      </w:r>
      <w:r>
        <w:rPr>
          <w:b/>
          <w:sz w:val="22"/>
          <w:szCs w:val="22"/>
        </w:rPr>
        <w:t xml:space="preserve">  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Извещение № 0156300028711000002)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марта 2011 года</w:t>
        <w:br/>
        <w:t xml:space="preserve">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             услуг № 3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на оказание </w:t>
      </w:r>
      <w:r>
        <w:rPr/>
        <w:t xml:space="preserve">услуги по перевозке должностных лиц в 2011 и 2012  годах для нужд Администрации Кировского района г.Перми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  <w:r>
        <w:rPr/>
        <w:t xml:space="preserve"> Администрация Кировского района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113, г. Пермь, ул. Кировоградская,3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83-30-42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оказание услуги по перевозке должностных лиц в 2011 и 2012  годах для нужд Администрации Кировского района г.Перм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4 000 000 (четыре миллиона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160"/>
        <w:gridCol w:w="1080"/>
        <w:gridCol w:w="1620"/>
        <w:gridCol w:w="677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      д. 106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80 000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 только одной заявки на участие в открытом аукционе. Рекомендовать заказчику действовать в соответствии с ч. 15 ст. 41.11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0:00Z</dcterms:created>
  <dc:creator>СОК</dc:creator>
  <dc:description/>
  <cp:keywords/>
  <dc:language>en-US</dc:language>
  <cp:lastModifiedBy>СОК</cp:lastModifiedBy>
  <cp:lastPrinted>2011-03-16T12:56:00Z</cp:lastPrinted>
  <dcterms:modified xsi:type="dcterms:W3CDTF">2011-03-23T10:47:00Z</dcterms:modified>
  <cp:revision>4</cp:revision>
  <dc:subject/>
  <dc:title>ПРОТОКОЛ № 3ЭА/1/1</dc:title>
</cp:coreProperties>
</file>