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4"/>
          <w:szCs w:val="26"/>
        </w:rPr>
        <w:t xml:space="preserve">протокол № </w:t>
      </w:r>
      <w:r>
        <w:rPr>
          <w:rStyle w:val="Iceouttxt52"/>
          <w:b/>
          <w:bCs/>
          <w:sz w:val="22"/>
          <w:szCs w:val="22"/>
        </w:rPr>
        <w:t>0356300042211000014-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 xml:space="preserve">на поставку препаратов и средств медицинских для 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4» марта 2011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</w:t>
      </w:r>
      <w:r>
        <w:rPr>
          <w:rFonts w:cs="Times New Roman" w:ascii="Times New Roman" w:hAnsi="Times New Roman"/>
          <w:sz w:val="22"/>
          <w:szCs w:val="22"/>
        </w:rPr>
        <w:t>единой аукционной (котировочной) комиссии по видам товаров, работ, услуг для нужд МУЗ «КМСЧ №1»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сутствовали следующие члены 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           </w:t>
      </w:r>
      <w:r>
        <w:rPr>
          <w:sz w:val="24"/>
          <w:szCs w:val="24"/>
        </w:rPr>
        <w:t>Кушева Ан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>: поставка препаратов и средств медицинских  для МУЗ «КМСЧ №1» (извещение №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35630004221100001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 «16» марта 2011 года размещено на официальном сайте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ети Интернет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16.03.2011г.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вещение    № 12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размещено на сайте администрации города Перм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www.gorodperm.ru</w:t>
        </w:r>
      </w:hyperlink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ети Интернет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 16.03.2011г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договора: 249 900 руб. 00 коп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smallCaps/>
          <w:sz w:val="24"/>
          <w:szCs w:val="26"/>
        </w:rPr>
      </w:pPr>
      <w:r>
        <w:rPr>
          <w:rStyle w:val="Style14"/>
          <w:rFonts w:cs="Times New Roman" w:ascii="Times New Roman" w:hAnsi="Times New Roman"/>
          <w:b/>
          <w:caps w:val="false"/>
          <w:smallCaps w:val="false"/>
          <w:kern w:val="0"/>
          <w:sz w:val="24"/>
        </w:rPr>
        <w:t>Источник финансирования заказа:</w:t>
      </w:r>
      <w:r>
        <w:rPr>
          <w:b w:val="false"/>
          <w:smallCaps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Средства 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епараты и средства медицинские. Характеристики товара указаны в техническом задании – Приложение №1 к извещению о запросе котировок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614077, г.Пермь, бульвар Гагарина, 68, аптек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роизводится в период с момента заключения договора по 30.06.2011г. Товар поставляется партиями (один раз в неделю), по предварительной письменной заявке заказчика, поданной не менее чем за 5 дней до даты поставки товара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е и прочих расходов, связанных с доставкой и разгрузкой товаров в их конечном пункте назначения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Оплата товара будет произведена безналичным перечислением  денежных средств в течение 20 (двадцати)  банковских дней с момента поставки товара и подписания накладных, оформленных в установленном порядк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.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 (до 10:00 23.03.2011г.), поступило 2</w:t>
      </w:r>
      <w:r>
        <w:rPr>
          <w:b/>
          <w:sz w:val="24"/>
          <w:szCs w:val="24"/>
        </w:rPr>
        <w:t xml:space="preserve"> (две) </w:t>
      </w:r>
      <w:r>
        <w:rPr>
          <w:sz w:val="24"/>
          <w:szCs w:val="24"/>
        </w:rPr>
        <w:t>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00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УП «Аптеки Пермского района» Перм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9 840, 4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жбольничн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8 845, 0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4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МУП «Аптеки Пермского района» Пермского муниципального район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9 840, 4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жбольничн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8 845, 0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Межбольничные аптек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07, г. Пермь, ул. 25-го Октября, 6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48 845 руб. 03 коп. (Двести сорок восемь тысяч восемьсот сорок пять рублей 03 копейк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МУП «Аптеки Пермского района» Пермского муниципального район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506, Пермский район, д. Кондратово, ул. Культуры, д. 6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49 840 руб. 41 коп. (Двести сорок девять тысяч восемьсот сорок рублей  41 копейка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/>
              <w:t>(Подпись)</w:t>
            </w: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Вол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екретарь 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Iceouttxt52">
    <w:name w:val="iceouttxt52"/>
    <w:basedOn w:val="Style13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1-03-23T14:30:00Z</cp:lastPrinted>
  <dcterms:modified xsi:type="dcterms:W3CDTF">2011-03-23T09:32:00Z</dcterms:modified>
  <cp:revision>42</cp:revision>
  <dc:subject/>
  <dc:title>ПРОТОКОЛ № 2</dc:title>
</cp:coreProperties>
</file>