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2.03.11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___</w:t>
      </w:r>
      <w:r>
        <w:rPr>
          <w:sz w:val="20"/>
          <w:szCs w:val="20"/>
        </w:rPr>
        <w:t xml:space="preserve"> </w:t>
      </w:r>
      <w:r>
        <w:rPr/>
        <w:t>от _______ 2011г. о проведении запроса котировок на оказание услуг по поставке продуктов питания ― мясо говядина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о говядина для МУЗ «ГДКБ № 9 им. Пичугина П.И.» в соответствии с требованиями, указанными в Извещении о проведении запроса котировок и в договор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мясо говядина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5:00Z</dcterms:created>
  <dc:creator>SEV</dc:creator>
  <dc:description/>
  <cp:keywords/>
  <dc:language>en-US</dc:language>
  <cp:lastModifiedBy>economist2</cp:lastModifiedBy>
  <cp:lastPrinted>2011-03-22T13:01:00Z</cp:lastPrinted>
  <dcterms:modified xsi:type="dcterms:W3CDTF">2011-03-22T12:42:00Z</dcterms:modified>
  <cp:revision>14</cp:revision>
  <dc:subject/>
  <dc:title>Приложение №2 Котировочная заявка</dc:title>
</cp:coreProperties>
</file>