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>ИЗВЕЩЕНИЕ № 11 от 22 марта 2011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бакалеи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ля МУЗ «Городская детская клиническая больница № 9 им. Пичугина Павла Иванович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 окончание оказания услуг ― 30 апреля 2011 года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69824рублей 00 </w:t>
            </w:r>
            <w:r>
              <w:rPr>
                <w:sz w:val="22"/>
                <w:szCs w:val="22"/>
              </w:rPr>
              <w:t>копеек (шестьдесят девять тысяч восемьсот двадцать четыре рубля  00 копеек)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(с 9 до 17 часов 00 минут понедельник-четверг, пятница  с 9ч до 16ч 00 мин. ), окончательный срок подачи заявок с 9 часов 00 минут до 17 часов 00 минут 29 марта 2011 г. Рассмотрение и оценка котировочных заявок будет проходить 30 марта 2011 г. в 12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Договор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ного врача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ова Л.Ф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6:00Z</dcterms:created>
  <dc:creator>SEV</dc:creator>
  <dc:description/>
  <cp:keywords/>
  <dc:language>en-US</dc:language>
  <cp:lastModifiedBy>economist2</cp:lastModifiedBy>
  <cp:lastPrinted>2011-03-22T14:38:00Z</cp:lastPrinted>
  <dcterms:modified xsi:type="dcterms:W3CDTF">2011-03-23T13:21:00Z</dcterms:modified>
  <cp:revision>22</cp:revision>
  <dc:subject/>
  <dc:title>Извещение</dc:title>
</cp:coreProperties>
</file>