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  <w:br/>
              <w:t>по поставке продуктов питания ― бакале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______</w:t>
      </w:r>
      <w:r>
        <w:rPr/>
        <w:t>от _________ 2011г. о проведении запроса котировок на оказание услуг по поставке продуктов питания ― бакалеи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бакалеи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бакалеи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57:00Z</dcterms:created>
  <dc:creator>SEV</dc:creator>
  <dc:description/>
  <cp:keywords/>
  <dc:language>en-US</dc:language>
  <cp:lastModifiedBy>economist2</cp:lastModifiedBy>
  <cp:lastPrinted>2011-03-01T11:42:00Z</cp:lastPrinted>
  <dcterms:modified xsi:type="dcterms:W3CDTF">2011-03-01T06:42:00Z</dcterms:modified>
  <cp:revision>12</cp:revision>
  <dc:subject/>
  <dc:title>Приложение №2 Котировочная заявка</dc:title>
</cp:coreProperties>
</file>