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</w:tblGrid>
      <w:tr>
        <w:trPr>
          <w:trHeight w:val="611" w:hRule="atLeast"/>
        </w:trPr>
        <w:tc>
          <w:tcPr>
            <w:tcW w:w="452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  <w:sz w:val="18"/>
          <w:szCs w:val="18"/>
        </w:rPr>
        <w:t>требование по поставке продуктов питания ― бакалеи</w:t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585"/>
        <w:gridCol w:w="8"/>
        <w:gridCol w:w="2332"/>
        <w:gridCol w:w="8"/>
        <w:gridCol w:w="892"/>
        <w:gridCol w:w="8"/>
        <w:gridCol w:w="1972"/>
        <w:gridCol w:w="8"/>
      </w:tblGrid>
      <w:tr>
        <w:trPr>
          <w:trHeight w:val="53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ченье "Сахарное" весов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4901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4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ше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14033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ыбные консервы 250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5810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еркуле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17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У 8 РФ 11-108-9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ро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01-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92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гре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550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м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022-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76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я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1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каронные издел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865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акао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8488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фейный напиток, растворим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0364-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9-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4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харный пес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-21-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сло подсолнечное рафинированное (бут. 92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29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 сгущенное, 4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903-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видло фруктово-ягодное 600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1934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ыр твердый 45% жи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616-8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6,00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041-8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рожжи сухие (фас. по 1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483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0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ль йодиров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ай черный байхов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973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938-9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оматная паста 540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3343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 сух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4495-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00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Условия поставк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7:00Z</dcterms:created>
  <dc:creator>SEV</dc:creator>
  <dc:description/>
  <cp:keywords/>
  <dc:language>en-US</dc:language>
  <cp:lastModifiedBy>economist2</cp:lastModifiedBy>
  <cp:lastPrinted>2011-03-01T11:14:00Z</cp:lastPrinted>
  <dcterms:modified xsi:type="dcterms:W3CDTF">2011-03-22T09:12:00Z</dcterms:modified>
  <cp:revision>11</cp:revision>
  <dc:subject/>
  <dc:title>Приложение № 1</dc:title>
</cp:coreProperties>
</file>