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22.03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6"/>
        </w:rPr>
        <w:t xml:space="preserve">поставке молочных  продуктов питания 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1л в полиэтиленовых пакетах жирность, 2,</w:t>
            </w:r>
          </w:p>
          <w:p>
            <w:pPr>
              <w:pStyle w:val="Normal"/>
              <w:ind w:firstLine="240"/>
              <w:rPr/>
            </w:pPr>
            <w:r>
              <w:rPr/>
              <w:t>5%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52090-2003;ТУ 9222-150-00419785-0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7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ворог весовой  жир.5%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2096-2003; ТУ 9222-382-00419785-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ефир, п/эт.уп.1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52093-20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метана 20% жир.,500г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ТУ 9222-355-00419785-0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</w:t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сло сливочное, жир.72,5%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5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8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1-03-22T13:37:00Z</dcterms:modified>
  <cp:revision>16</cp:revision>
  <dc:subject/>
  <dc:title>Приложение № 1</dc:title>
</cp:coreProperties>
</file>