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6 от 24 марта 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ind w:left="360" w:hanging="0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6034"/>
        <w:gridCol w:w="1980"/>
        <w:gridCol w:w="1645"/>
      </w:tblGrid>
      <w:tr>
        <w:trPr>
          <w:trHeight w:val="8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-ца измер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исследований, шт.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 м\б,исследование прочей микрофло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БАЛЖ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желчи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из зева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из носа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из уретры и "С" канала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рови на стери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ликв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мокроты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мочи на стери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зева  на St.aureu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зева на Strep.гр.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ран,пунк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 м\б,капельная группа исслед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на дифтерию(зев,но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 м\б,кишечная групп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ала диагностиче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ала на стафилококк при П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рови на гемокульту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рвотных масс\промывных в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отовируса (латексный метод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м\б,отдельные виды исслед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ала на иерсин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на гоноре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половых органов на микоуреаплаз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половых органов на трихомона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бактериологические виды исслед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к.исследование воздуха на грибки плесневые, дрожже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воздуха на общее микробное число(ОМЧ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воздуха на стафилококк золотист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к.исследование смывов на стерильность(материал, инструментар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смывов с внешней среды на БГК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смывов с внешней среды на стафилококк золотист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к.тест стерилизационного оборудования (без реактиво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исследования,РНГА кишечные инфек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Брюшной ти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дизентер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сальмонелле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на иерсин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84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313"/>
        <w:gridCol w:w="519"/>
        <w:gridCol w:w="8"/>
        <w:gridCol w:w="824"/>
      </w:tblGrid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15 апреля 2011г. по 15 июля 2011г.</w:t>
            </w:r>
          </w:p>
        </w:tc>
        <w:tc>
          <w:tcPr>
            <w:tcW w:w="13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47" w:type="dxa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09:00Z</dcterms:created>
  <dc:creator>Оксана Трефилова</dc:creator>
  <dc:description/>
  <cp:keywords/>
  <dc:language>en-US</dc:language>
  <cp:lastModifiedBy>Экономист</cp:lastModifiedBy>
  <cp:lastPrinted>2011-03-23T15:57:00Z</cp:lastPrinted>
  <dcterms:modified xsi:type="dcterms:W3CDTF">2011-03-24T03:13:00Z</dcterms:modified>
  <cp:revision>14</cp:revision>
  <dc:subject/>
  <dc:title/>
</cp:coreProperties>
</file>