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марта 2011года  № 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20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, 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3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18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048"/>
        <w:gridCol w:w="2347"/>
        <w:gridCol w:w="2735"/>
      </w:tblGrid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, указа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атетер внутривенный периферический с инъекционным портом, 16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, 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атетер внутривенный периферический с инъекционным портом, 14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атетер внутривенный периферический с инъекционным портом, 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22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катетер внутривенный периферический с инъекционным портом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Катетер внутривенный периферический с инъекционным портом, 24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катетер внутривенный периферический с инъекционным портом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атете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л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иаметр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тока жидкости, мл/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пор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ик катетера с плавным конусовидным сужение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рылышки для фиксации катетера на коже пациен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 ос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гранная заточка с обратным боковым срезо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терильная упаковка каждого катетера (блистер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 упаковке, шт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9:00Z</dcterms:created>
  <dc:creator>маткина</dc:creator>
  <dc:description/>
  <cp:keywords/>
  <dc:language>en-US</dc:language>
  <cp:lastModifiedBy>Олеся</cp:lastModifiedBy>
  <dcterms:modified xsi:type="dcterms:W3CDTF">2011-03-23T11:47:00Z</dcterms:modified>
  <cp:revision>14</cp:revision>
  <dc:subject/>
  <dc:title>Приложение № 1</dc:title>
</cp:coreProperties>
</file>