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3» марта 2011 года № 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аппаратуры медицин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Аппаратура медицинская: катетер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/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15 080,00 рублей (Сто пятнадцать тысяч восемьдеся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30»  мар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 пятидневная рабочая неделя (время местно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sz w:val="20"/>
        </w:rPr>
        <w:t>заверенными поставщиком копиями соответствующих документов, подтверждающих качество товара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СОК</dc:creator>
  <dc:description/>
  <cp:keywords/>
  <dc:language>en-US</dc:language>
  <cp:lastModifiedBy>kalmikov</cp:lastModifiedBy>
  <cp:lastPrinted>2010-02-10T09:58:00Z</cp:lastPrinted>
  <dcterms:modified xsi:type="dcterms:W3CDTF">2011-03-23T08:50:00Z</dcterms:modified>
  <cp:revision>13</cp:revision>
  <dc:subject/>
  <dc:title>ИЗВЕЩЕНИЕ № __ от «___» __________ 200 _ года </dc:title>
</cp:coreProperties>
</file>