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185"/>
        <w:gridCol w:w="1243"/>
        <w:gridCol w:w="136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№ </w:t>
            </w:r>
            <w:r>
              <w:rPr>
                <w:b/>
                <w:iCs/>
                <w:sz w:val="22"/>
                <w:szCs w:val="22"/>
              </w:rPr>
              <w:t>п.п.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Наименование това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оличество</w:t>
            </w:r>
          </w:p>
        </w:tc>
      </w:tr>
      <w:tr>
        <w:trPr>
          <w:trHeight w:val="3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тер внутривенный периферический с инъекционным портом, 20</w:t>
            </w:r>
            <w:r>
              <w:rPr>
                <w:sz w:val="22"/>
                <w:szCs w:val="22"/>
                <w:lang w:val="en-US"/>
              </w:rPr>
              <w:t>G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пак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2 400</w:t>
            </w:r>
          </w:p>
        </w:tc>
      </w:tr>
      <w:tr>
        <w:trPr>
          <w:trHeight w:val="4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тер внутривенный периферический с инъекционным портом, 18</w:t>
            </w:r>
            <w:r>
              <w:rPr>
                <w:sz w:val="22"/>
                <w:szCs w:val="22"/>
                <w:lang w:val="en-US"/>
              </w:rPr>
              <w:t>G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пак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5 100</w:t>
            </w:r>
          </w:p>
        </w:tc>
      </w:tr>
      <w:tr>
        <w:trPr>
          <w:trHeight w:val="5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тер внутривенный периферический с инъекционным портом, 16</w:t>
            </w:r>
            <w:r>
              <w:rPr>
                <w:sz w:val="22"/>
                <w:szCs w:val="22"/>
                <w:lang w:val="en-US"/>
              </w:rPr>
              <w:t>G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пак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300</w:t>
            </w:r>
          </w:p>
        </w:tc>
      </w:tr>
      <w:tr>
        <w:trPr>
          <w:trHeight w:val="4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тер внутривенный периферический с инъекционным портом, 14</w:t>
            </w:r>
            <w:r>
              <w:rPr>
                <w:sz w:val="22"/>
                <w:szCs w:val="22"/>
                <w:lang w:val="en-US"/>
              </w:rPr>
              <w:t>G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пак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60</w:t>
            </w:r>
          </w:p>
        </w:tc>
      </w:tr>
      <w:tr>
        <w:trPr>
          <w:trHeight w:val="4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тер внутривенный периферический с инъекционным портом, 22</w:t>
            </w:r>
            <w:r>
              <w:rPr>
                <w:sz w:val="22"/>
                <w:szCs w:val="22"/>
                <w:lang w:val="en-US"/>
              </w:rPr>
              <w:t>G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пак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300</w:t>
            </w:r>
          </w:p>
        </w:tc>
      </w:tr>
      <w:tr>
        <w:trPr>
          <w:trHeight w:val="4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тер внутривенный периферический с инъекционным портом, 24</w:t>
            </w:r>
            <w:r>
              <w:rPr>
                <w:sz w:val="22"/>
                <w:szCs w:val="22"/>
                <w:lang w:val="en-US"/>
              </w:rPr>
              <w:t>G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пак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60</w:t>
            </w:r>
          </w:p>
        </w:tc>
      </w:tr>
    </w:tbl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rFonts w:cs="Courier New" w:ascii="Courier New" w:hAnsi="Courier New"/>
          <w:i/>
          <w:iCs/>
          <w:sz w:val="20"/>
          <w:szCs w:val="20"/>
        </w:rPr>
        <w:t>№</w:t>
      </w:r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</w:t>
      </w:r>
      <w:r>
        <w:rPr>
          <w:rFonts w:cs="Courier New" w:ascii="Courier New" w:hAnsi="Courier New"/>
          <w:i/>
          <w:iCs/>
          <w:sz w:val="20"/>
          <w:szCs w:val="20"/>
        </w:rPr>
        <w:t>16 от «23» марта 2011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Наименование, размер, количество товара. 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b/>
          <w:b/>
        </w:rPr>
      </w:pPr>
      <w:r>
        <w:rPr>
          <w:b/>
        </w:rPr>
        <w:t>2. Требования к товару, параметры и условия требований к товару (</w:t>
      </w:r>
      <w:r>
        <w:rPr>
          <w:b/>
          <w:sz w:val="22"/>
          <w:szCs w:val="22"/>
        </w:rPr>
        <w:t>катетер внутривенный периферический с инъекционным портом, 20</w:t>
      </w:r>
      <w:r>
        <w:rPr>
          <w:b/>
          <w:sz w:val="22"/>
          <w:szCs w:val="22"/>
          <w:lang w:val="en-US"/>
        </w:rPr>
        <w:t>G</w:t>
      </w:r>
      <w:r>
        <w:rPr>
          <w:b/>
          <w:sz w:val="22"/>
          <w:szCs w:val="22"/>
        </w:rPr>
        <w:t>)</w:t>
      </w:r>
      <w:r>
        <w:rPr>
          <w:b/>
        </w:rPr>
        <w:t>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367"/>
        <w:gridCol w:w="4538"/>
      </w:tblGrid>
      <w:tr>
        <w:trPr/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ебования к товару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катетер внутривенный периферический с инъекционным портом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, </w:t>
            </w: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, </w:t>
            </w: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катетера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флон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lang w:val="en-US"/>
              </w:rPr>
              <w:t>G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ий диаметр, мм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, мм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менее 32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тока жидкости, мл/мин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5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изация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ксидом этилена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ъекционный порт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чик катетера с плавным конусовидным сужением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крылышки для фиксации катетера на коже пациента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метрия острия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гранная заточка с обратным боковым срезом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терильная упаковка каждого катетера (блистер)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в  упаковке, шт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Требования к товару, параметры и условия требований к товару (</w:t>
      </w:r>
      <w:r>
        <w:rPr>
          <w:b/>
          <w:sz w:val="22"/>
          <w:szCs w:val="22"/>
        </w:rPr>
        <w:t>катетер внутривенный периферический с инъекционным портом, 18</w:t>
      </w:r>
      <w:r>
        <w:rPr>
          <w:b/>
          <w:sz w:val="22"/>
          <w:szCs w:val="22"/>
          <w:lang w:val="en-US"/>
        </w:rPr>
        <w:t>G</w:t>
      </w:r>
      <w:r>
        <w:rPr>
          <w:b/>
        </w:rPr>
        <w:t>)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367"/>
        <w:gridCol w:w="4538"/>
      </w:tblGrid>
      <w:tr>
        <w:trPr/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ебования к товару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катетер внутривенный периферический с инъекционным портом или «эквивалент»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, </w:t>
            </w: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, </w:t>
            </w: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катетера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флон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  <w:lang w:val="en-US"/>
              </w:rPr>
              <w:t>G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ий диаметр, мм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,3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, мм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менее 45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тока жидкости, мл/мин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95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изация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ксидом этилена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ъекционный порт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чик катетера с плавным конусовидным сужением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крылышки для фиксации катетера на коже пациента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метрия острия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гранная заточка с обратным боковым срезом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терильная упаковка каждого катетера (блистер)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в  упаковке, шт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4. Требования к товару, параметры и условия требований к товару (</w:t>
      </w:r>
      <w:r>
        <w:rPr>
          <w:b/>
          <w:sz w:val="22"/>
          <w:szCs w:val="22"/>
        </w:rPr>
        <w:t>катетер внутривенный периферический с инъекционным портом, 16</w:t>
      </w:r>
      <w:r>
        <w:rPr>
          <w:b/>
          <w:sz w:val="22"/>
          <w:szCs w:val="22"/>
          <w:lang w:val="en-US"/>
        </w:rPr>
        <w:t>G</w:t>
      </w:r>
      <w:r>
        <w:rPr>
          <w:b/>
        </w:rPr>
        <w:t>)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367"/>
        <w:gridCol w:w="4538"/>
      </w:tblGrid>
      <w:tr>
        <w:trPr/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ебования к товару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катетер внутривенный периферический с инъекционным портом или «эквивалент»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, </w:t>
            </w: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, </w:t>
            </w: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катетера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флон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  <w:lang w:val="en-US"/>
              </w:rPr>
              <w:t>G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ий диаметр, мм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,7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, мм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менее 45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тока жидкости, мл/мин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0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изация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ксидом этилена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ъекционный порт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чик катетера с плавным конусовидным сужением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крылышки для фиксации катетера на коже пациента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метрия острия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гранная заточка с обратным боковым срезом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терильная упаковка каждого катетера (блистер)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в  упаковке, шт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Требования к товару, параметры и условия требований к товару (</w:t>
      </w:r>
      <w:r>
        <w:rPr>
          <w:b/>
          <w:sz w:val="22"/>
          <w:szCs w:val="22"/>
        </w:rPr>
        <w:t>катетер внутривенный периферический с инъекционным портом, 14</w:t>
      </w:r>
      <w:r>
        <w:rPr>
          <w:b/>
          <w:sz w:val="22"/>
          <w:szCs w:val="22"/>
          <w:lang w:val="en-US"/>
        </w:rPr>
        <w:t>G</w:t>
      </w:r>
      <w:r>
        <w:rPr>
          <w:b/>
        </w:rPr>
        <w:t>)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367"/>
        <w:gridCol w:w="4538"/>
      </w:tblGrid>
      <w:tr>
        <w:trPr/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ебования к товару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катетер внутривенный периферический с инъекционным портом или «эквивалент»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, </w:t>
            </w: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, </w:t>
            </w: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катетера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флон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  <w:lang w:val="en-US"/>
              </w:rPr>
              <w:t>G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ий диаметр, мм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, мм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менее 45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тока жидкости, мл/мин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05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изация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ксидом этилена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ъекционный порт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чик катетера с плавным конусовидным сужением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крылышки для фиксации катетера на коже пациента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метрия острия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гранная заточка с обратным боковым срезом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терильная упаковка каждого катетера (блистер)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в  упаковке, шт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Требования к товару, параметры и условия требований к товару (</w:t>
      </w:r>
      <w:r>
        <w:rPr>
          <w:b/>
          <w:sz w:val="22"/>
          <w:szCs w:val="22"/>
        </w:rPr>
        <w:t>катетер внутривенный периферический с инъекционным портом, 22</w:t>
      </w:r>
      <w:r>
        <w:rPr>
          <w:b/>
          <w:sz w:val="22"/>
          <w:szCs w:val="22"/>
          <w:lang w:val="en-US"/>
        </w:rPr>
        <w:t>G</w:t>
      </w:r>
      <w:r>
        <w:rPr>
          <w:b/>
        </w:rPr>
        <w:t>)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367"/>
        <w:gridCol w:w="4538"/>
      </w:tblGrid>
      <w:tr>
        <w:trPr/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ебования к товару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катетер внутривенный периферический с инъекционным портом или «эквивалент»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, </w:t>
            </w: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, </w:t>
            </w: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катетера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флон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  <w:lang w:val="en-US"/>
              </w:rPr>
              <w:t>G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ий диаметр, мм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, мм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менее 25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тока жидкости, мл/мин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6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изация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ксидом этилена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ъекционный порт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чик катетера с плавным конусовидным сужением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крылышки для фиксации катетера на коже пациента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метрия острия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гранная заточка с обратным боковым срезом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терильная упаковка каждого катетера (блистер)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в  упаковке, шт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Требования к товару, параметры и условия требований к товару (</w:t>
      </w:r>
      <w:r>
        <w:rPr>
          <w:b/>
          <w:sz w:val="22"/>
          <w:szCs w:val="22"/>
        </w:rPr>
        <w:t>катетер внутривенный периферический с инъекционным портом, 24</w:t>
      </w:r>
      <w:r>
        <w:rPr>
          <w:b/>
          <w:sz w:val="22"/>
          <w:szCs w:val="22"/>
          <w:lang w:val="en-US"/>
        </w:rPr>
        <w:t>G</w:t>
      </w:r>
      <w:r>
        <w:rPr>
          <w:b/>
        </w:rPr>
        <w:t>)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367"/>
        <w:gridCol w:w="4538"/>
      </w:tblGrid>
      <w:tr>
        <w:trPr/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ебования к товару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катетер внутривенный периферический с инъекционным портом или «эквивалент»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, </w:t>
            </w: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, </w:t>
            </w: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катетера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флон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  <w:lang w:val="en-US"/>
              </w:rPr>
              <w:t>G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ий диаметр, мм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, мм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менее 19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тока жидкости, мл/мин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3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изация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ксидом этилена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ъекционный порт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чик катетера с плавным конусовидным сужением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крылышки для фиксации катетера на коже пациента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метрия острия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гранная заточка с обратным боковым срезом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терильная упаковка каждого катетера (блистер)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в  упаковке, шт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8:42:00Z</dcterms:created>
  <dc:creator>kalmikov</dc:creator>
  <dc:description/>
  <cp:keywords/>
  <dc:language>en-US</dc:language>
  <cp:lastModifiedBy>Олеся</cp:lastModifiedBy>
  <cp:lastPrinted>2010-02-15T11:09:00Z</cp:lastPrinted>
  <dcterms:modified xsi:type="dcterms:W3CDTF">2011-03-23T11:46:00Z</dcterms:modified>
  <cp:revision>41</cp:revision>
  <dc:subject/>
  <dc:title>№ п</dc:title>
</cp:coreProperties>
</file>