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3» марта 2011 года №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едицинского назначения «Тесты диагностическ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 800,00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ублей (Двести тридцать пять тысяч восем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30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:00 до 11:30; с 12:30 до 16:30, в рабочие дни, пятидневная рабочая неделя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время местное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вар должен сопровождаться </w:t>
      </w:r>
      <w:r>
        <w:rPr>
          <w:rStyle w:val="Style15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7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1-03-23T08:50:00Z</dcterms:modified>
  <cp:revision>8</cp:revision>
  <dc:subject/>
  <dc:title>ИЗВЕЩЕНИЕ № __ от «___» __________ 200 _ года </dc:title>
</cp:coreProperties>
</file>