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марта 2011года  № 1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spacing w:lineRule="auto" w:line="264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-полоски к глюкометру Acсu-Chek Performa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9"/>
        <w:gridCol w:w="2331"/>
        <w:gridCol w:w="2330"/>
      </w:tblGrid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полоски к глюкометр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Acсu-Chek Performa</w:t>
            </w:r>
            <w:r>
              <w:rPr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сенсоров в комплект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секун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ующий чи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на русском языке в комплект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-полоски к глюкометру Clever Che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9"/>
        <w:gridCol w:w="2331"/>
        <w:gridCol w:w="2330"/>
      </w:tblGrid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полоски к глюкометр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lever Che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нсоров в комплект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00:00Z</dcterms:created>
  <dc:creator>маткина</dc:creator>
  <dc:description/>
  <cp:keywords/>
  <dc:language>en-US</dc:language>
  <cp:lastModifiedBy>Олеся</cp:lastModifiedBy>
  <dcterms:modified xsi:type="dcterms:W3CDTF">2011-03-23T05:49:00Z</dcterms:modified>
  <cp:revision>9</cp:revision>
  <dc:subject/>
  <dc:title>Приложение № 1</dc:title>
</cp:coreProperties>
</file>