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5082"/>
        <w:gridCol w:w="1404"/>
        <w:gridCol w:w="1476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.п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това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Единица измер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личество</w:t>
            </w:r>
          </w:p>
        </w:tc>
      </w:tr>
      <w:tr>
        <w:trPr>
          <w:trHeight w:val="363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тест-полоски к глюкометру  Acсu-Chek Perform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плек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70</w:t>
            </w:r>
          </w:p>
        </w:tc>
      </w:tr>
      <w:tr>
        <w:trPr>
          <w:trHeight w:val="411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ст-полоски к глюкометру 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Clever Chek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плек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</w:tbl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Courier New" w:ascii="Courier New" w:hAnsi="Courier New"/>
          <w:i/>
          <w:iCs/>
          <w:sz w:val="20"/>
          <w:szCs w:val="20"/>
        </w:rPr>
        <w:t>№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>17 от «23» марта 2011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Наименование, размер, количество товара. 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>2. Требования к товару, параметры и условия требований к товару (</w:t>
      </w:r>
      <w:r>
        <w:rPr>
          <w:b/>
          <w:sz w:val="22"/>
          <w:szCs w:val="22"/>
        </w:rPr>
        <w:t>тест-полоски к глюкометру  Acсu-Chek Performa)</w:t>
      </w:r>
      <w:r>
        <w:rPr>
          <w:b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5119"/>
        <w:gridCol w:w="3782"/>
      </w:tblGrid>
      <w:tr>
        <w:trPr/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-полоски к глюкометр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сu-Chek Performa</w:t>
            </w: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бласть применения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ля количественного определения глюкозы в свежей капиллярной кров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нсоров в комплект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измерения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секунд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рующий чип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на русском языке в комплект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с момента ввода в эксплуатацию, мес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Требования к товару, параметры и условия требований к товару (</w:t>
      </w:r>
      <w:r>
        <w:rPr>
          <w:b/>
          <w:sz w:val="22"/>
          <w:szCs w:val="22"/>
        </w:rPr>
        <w:t>тест-полоски к глюкометру Clever Chek</w:t>
      </w:r>
      <w:r>
        <w:rPr>
          <w:b/>
        </w:rPr>
        <w:t>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5053"/>
        <w:gridCol w:w="3660"/>
      </w:tblGrid>
      <w:tr>
        <w:trPr/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-полоски к глюкометр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ever Chek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применения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оличественного определения глюкозы в свежей капиллярной кров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нсоров в комплекте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с момента ввода в эксплуатацию, мес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45:00Z</dcterms:created>
  <dc:creator>kalmikov</dc:creator>
  <dc:description/>
  <cp:keywords/>
  <dc:language>en-US</dc:language>
  <cp:lastModifiedBy>Олеся</cp:lastModifiedBy>
  <cp:lastPrinted>2010-02-15T11:09:00Z</cp:lastPrinted>
  <dcterms:modified xsi:type="dcterms:W3CDTF">2011-03-23T04:02:00Z</dcterms:modified>
  <cp:revision>7</cp:revision>
  <dc:subject/>
  <dc:title>№ п</dc:title>
</cp:coreProperties>
</file>