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22» марта 201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53.7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«22» марта 201</w:t>
                      </w:r>
                      <w:r>
                        <w:rPr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544А/9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На право заключить муниципальный контракт на строительство нового корпуса здания по адресу г. Пермь, ул. Сибирская, д.33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«Гимназия № 11 им. С.П. Дягилева»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4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х. № 727 от 21.03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umz@perm.permregion.ru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55 40, 212-68-29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В документации об аукционе неоднократно упоминается заявка на участие и том заявки. Однако, сама форма заявки не приложена, означает ли это, что участник аукциона вправе составить саму заявку в свободной форме и это будет соответствовать требованиям аукционной документации? 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частия в аукционе необходимо подать заявку на участие в аукционе, состоящую из документов (копий документов), указанных в разделе IV «Требования к содержанию, составу, оформлению и форме заявки на участие в аукционе»  документации об аукционе.  Представлять иные документы,  не предусмотренные документацией об аукционе,  не требуется.</w:t>
            </w:r>
          </w:p>
          <w:p>
            <w:pPr>
              <w:pStyle w:val="Normal"/>
              <w:ind w:firstLine="5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 приложении 5 (пункт 4) указано, что действующая доверенность на осуществление действий от имени участника аукциона должна отражать, в том числе и номер лота, по которому проводится аукцион. Однако, нигде в документации по аукциону номер лота не значится. Просим уточнить номер ло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5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торгов на лоты не разделен.  Участнику размещения заказа в заявке  номер лота указывать не требуется.</w:t>
            </w:r>
          </w:p>
          <w:p>
            <w:pPr>
              <w:pStyle w:val="Normal"/>
              <w:ind w:firstLine="577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 В пункте 9, подпункт 1 раздел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«Требования к содержанию, составу, оформлению и форме заявки на участие в аукционе» указаны группы и виды работ, на которые участник аукциона должен представить копию действующей лицензии на осуществление деятельности по реставрации объектов культурного наследия. Хотелось бы уточнить, необходимо ли будет проводить работы  ремонту, реставрации, воссозданию и укреплению оснований и фундаментов, а также по ремонту и реставрации инженерных систем и оборудования памятников истории  и культуры (отопление, водоснабжения, канализация и т.д.)? 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5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распоряжением Пермского облисполкома от 03.04.1980 г. № 234-р здание школы –гимназии № 11 по адресу: г. Пермь, ул. Сибирская, 33 является объектом культурного наследия регионального значения   «Дом, в котором жил С.П. Дягилев» (1880-1890г.г.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57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положений технического задания документации об аукционе следует, что строительство нового корпуса здания по адресу: г. Пермь, ул. Сибирская, д.33  МОУ «Гимназия № 11 им. С.П. Дягилева», соединяемого с основным зданием МОУ «Гимназия № 11 им. С.П. Дягилева» по тому же адресу крытой галереей, является «приспособлением объекта культурного наследия для современного использования», так   как используемое МОУ «Гимназия  11» существующее здание не соответствует современным требованиям, предъявляемым к образовательным учреждениям.</w:t>
            </w:r>
          </w:p>
          <w:p>
            <w:pPr>
              <w:pStyle w:val="TextBody"/>
              <w:ind w:firstLine="7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  размещения заказа должен в составе заявки представить копию действующей лицензии на осуществление деятельности по реставрации объектов культурного наследия (памятников истории и культуры) в соответствии с пунктом 9 раздела IV документации об аукционе.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. В подпункте 3 пункта 9 раздел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«Требования к содержанию, составу, оформлению и форме заявки на участие в аукционе» перечислены виды работ, на которые заявитель должен представить действующее свидетельство о допуске к видам работ по строительству… Требования к данному перечню значительно были откорректированы Извещением № 544А/3 от 03.03.2011. До этого участник аукциона мог представить свидетельство о допуске на работы, перечисленные в пункте3 подпункт  а) </w:t>
            </w:r>
            <w:r>
              <w:rPr>
                <w:b/>
                <w:sz w:val="22"/>
                <w:szCs w:val="22"/>
              </w:rPr>
              <w:t xml:space="preserve">либо </w:t>
            </w:r>
            <w:r>
              <w:rPr>
                <w:sz w:val="22"/>
                <w:szCs w:val="22"/>
              </w:rPr>
              <w:t>подпункт б) – функции генерального подрядчика по жилищному строительству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сно последним изменениям документации по аукциону потенциальный участник должен обладать действующими лицензиями на реставрацию объектов культурного наследия. На осуществление деятельности по монтажу, ремонту и обслуживания средств обеспечения пожарной безопасности зданий, иметь допуск не только на право выступать генподрядчиком по жилищному строительству, но и самостоятельно осуществлять устройство сетей канализации, водоснабжения, наружных электрических сетей, более того монтировать лифты, подъемно-транспортное оборудование и выполнять пусконаладочные работы общекотельных систем. Среди застройщиков г.Перми вряд ли найдется организация, удовлетворяющая одновременно всем этим требования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можно ли привлечение субподрядной организации в частности, для выполнения работ по устройству сетей электроснабжения напряжением до 35кВ включительно, по монтажу подъемно-транспортного  оборудования, лифтов, а также выполнению пусконаладочных работ общекотельных систем и инженерных коммуникаций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ли привлечение субподрядной организации возможно, каким образом данный факт должен быть отражен (подтвержден) в заявке и томе заявки участника аукциона, чтобы заявка (том заявки) соответствовала всем требованиям к участнику и требованиям к представленной участником документации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5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убподрядной организации допускается.</w:t>
            </w:r>
          </w:p>
          <w:p>
            <w:pPr>
              <w:pStyle w:val="Normal"/>
              <w:ind w:firstLine="5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документов, которые должен представить участник размещения заказа в заявке указан в пункте 9 в раздела IV  «Требования к содержанию, составу, оформлению и форме заявки на участие в аукционе»   документации об аукцион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Возможно ли привлечение, как субподрядчика, лицензированной организации, имеющей лицензию Министерства МЧС по производству работ по монтажу, ремонту и обслуживания средств обеспечения пожарной безопасности зданий, дающей право на выполнение следующих видов работ: монтаж, ремонт и обслуживание установок пожарной и охранно-пожарной сигнализации; монтаж, ремонт и обслуживание систем оповещения и эвакуации при пожаре; монтаж, ремонт и обслуживание заполнений проемов в противопожарных преградах; проведение работ по огнезащите материалов, изделий и конструкций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ли привлечение субподрядной организации возможно, каким образом данный факт должен быть отражен (подтвержден) в заявке и томе заявки участника аукциона, чтобы заявка (том заявки) соответствовала всем требованиям к участнику и требованиям к представленной участником документации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5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убподрядной организации допускаетс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Перечень документов, которые должен представить участник размещения заказа в заявке указан в пункте 9 в раздела IV  «Требования к содержанию, составу, оформлению и форме заявки на участие в аукционе»   документации об аукцион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1">
    <w:name w:val="Список 1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39:00Z</dcterms:created>
  <dc:creator>hozu13</dc:creator>
  <dc:description/>
  <cp:keywords/>
  <dc:language>en-US</dc:language>
  <cp:lastModifiedBy>СОК</cp:lastModifiedBy>
  <cp:lastPrinted>2011-03-23T12:19:00Z</cp:lastPrinted>
  <dcterms:modified xsi:type="dcterms:W3CDTF">2011-03-23T07:21:00Z</dcterms:modified>
  <cp:revision>13</cp:revision>
  <dc:subject/>
  <dc:title>УТВЕРЖДАЮ</dc:title>
</cp:coreProperties>
</file>