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9ЭА от «2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капитальный ремонт лиф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5-80-0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12-76, доб. 16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лиф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объем выполняемых работ - согласно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му заданию (приложение № 1 к аукционной документации)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й документации (приложение № 2 к аукционной документации)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ому расчету (приложение № 3 к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туденческая, 32, 4-х этажное здание поликлини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3 629,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580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11:00Z</dcterms:created>
  <dc:creator>Econom</dc:creator>
  <dc:description/>
  <cp:keywords/>
  <dc:language>en-US</dc:language>
  <cp:lastModifiedBy>Econom</cp:lastModifiedBy>
  <dcterms:modified xsi:type="dcterms:W3CDTF">2011-03-24T04:11:00Z</dcterms:modified>
  <cp:revision>1</cp:revision>
  <dc:subject/>
  <dc:title>ИЗВЕЩЕНИЕ № 19ЭА от «24» марта 2011 года</dc:title>
</cp:coreProperties>
</file>