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токол №035630005901100000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мар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ставку мяса говядины б/к лопатк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Городская детская клиническая больница № 18" (ИНН 5903003280, КПП 5903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а поставку мяса говядины б/к лопатка» </w:t>
        <w:br/>
        <w:t>Начальная (максимальная) цена контракта (с указанием валюты): 198 000,00 (сто девяносто восем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9011000006 от 16.03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бедев Юрий Виталь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кбулякова Татьяна Пав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Леонтьева Людмила Семе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Масляк Ольга Ярослав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солапова Ирина Иван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3.2011 по адресу: 614068, г. Пермь, ул. Петропавловская,109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ошина Ольга Марк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ул. Н. Крупской,84, корп. 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99613084, КПП Порошина Ольга Марковна (Адрес: 614077, г. Пермь, ул. Н. Крупской,84, корп. а).</w:t>
        <w:br/>
        <w:t xml:space="preserve">Предложение о цене контракта: 181 800,00 (сто восемьдесят одна тысяча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800402373, КПП Спесивый Алексей Иванович (Адрес: 614023, г. Пермь, ул. Запольская,18).</w:t>
        <w:br/>
        <w:t xml:space="preserve">Предложение о цене контракта: 197 100,00 (сто девяносто семь тысяч сто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Лебедев Юрий Вита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Акбулякова Татьяна Пав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Леонтьева Людмила Семе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Масляк Ольга Яро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/Косолапова Ирина Иван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3.2011 №0356300059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мяса говядины б/к лоп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3.2011 №0356300059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мяса говядины б/к лоп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8 000,00 (сто девяносто восем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ошина Ольга Марковна , ИНН 59069961308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7, г. Пермь, ул. Н. Крупской,84, корп. 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говядины б/к лопатка</w:t>
              <w:br/>
              <w:t>Сведения о включенных или не включенных расходах в цену товара, работы, услуги: Цена товаров включает в себя все налоги, сборы, таможенные пошлины, оплату всех транспортных расходов, страхование и прочих расходов, связанных с доставкой и разгрузкой в их конечном пункте назначени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на перевозку, страхование, уплату таможенных пошлин, налогов, сборов и других обязательных платежей: Цена товаров должна вклучать в себя все налоги, сборы, таможенные пошлины, оплату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сивый Алексей Иванович , ИНН 59080040237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ясо говядина б/к лопатка</w:t>
              <w:br/>
              <w:t>Сведения о включенных или не включенных расходах в цену товара, работы, услуги: Цена товаров включает в себя все налоги, сборы, таможенные пошлины, оплату транспортных расходов, страхования и прочих расходов, связа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3.2011 №0356300059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мяса говядины б/к лоп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699613084, КПП , Порошина Ольга Марк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025135, КПП 590401001,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- не прописаны требования указанные в извещении № 4 от 10.03.2011г. (не надлежащее указание банковских реквизитов) - не прописаны требования указанные в извещении № 4 от 10.03.2011г. (не прписано наименование товара)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0402373, КПП ,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3.2011 №035630005901100000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На поставку мяса говядины б/к лопат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шина Ольга Марк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1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6 3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7 1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02:00Z</dcterms:created>
  <dc:creator>Виталий</dc:creator>
  <dc:description/>
  <cp:keywords/>
  <dc:language>en-US</dc:language>
  <cp:lastModifiedBy>Виталий</cp:lastModifiedBy>
  <dcterms:modified xsi:type="dcterms:W3CDTF">2011-03-24T06:21:00Z</dcterms:modified>
  <cp:revision>4</cp:revision>
  <dc:subject/>
  <dc:title/>
</cp:coreProperties>
</file>