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 №  15-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бактериологических исследова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о  втором  квартале 2011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4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бактериологических исследований   во второ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5  от «16» марта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марта  2011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76557,00</w:t>
      </w:r>
      <w:r>
        <w:rPr>
          <w:sz w:val="24"/>
          <w:szCs w:val="24"/>
        </w:rPr>
        <w:t xml:space="preserve">  (Семьдесят шесть тысяч пятьсот пятьдесят семь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4.2011 г.  по 30.06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6 54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6 55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и 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hanging="6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 76545,00  (Семьдесят шесть тысяч пятьсот сорок пять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20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76545,00  (Семьдесят шесть тысяч пятьсот сорок пя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>ООО «КДЛ ДОМОДЕДОВО-ТЕСТ»</w:t>
      </w:r>
    </w:p>
    <w:p>
      <w:pPr>
        <w:pStyle w:val="Normal"/>
        <w:rPr/>
      </w:pPr>
      <w:r>
        <w:rPr/>
        <w:t>142000, Московская обл, г. Домодедово, Каширское шоссе, 7</w:t>
      </w:r>
    </w:p>
    <w:p>
      <w:pPr>
        <w:pStyle w:val="Normal"/>
        <w:rPr/>
      </w:pPr>
      <w:r>
        <w:rPr/>
        <w:t>76557,00 (Семьдесят шесть тысяч пятьсот пятьдесят семь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10-12-20T12:27:00Z</cp:lastPrinted>
  <dcterms:modified xsi:type="dcterms:W3CDTF">2011-03-24T05:37:00Z</dcterms:modified>
  <cp:revision>97</cp:revision>
  <dc:subject/>
  <dc:title>ПРОТОКОЛ ОЦЕНКИ И СОПОСТАВЛЕНИЯ ЗАЯВОК НА УЧАСТИЕ В КОНКУРСЕ </dc:title>
</cp:coreProperties>
</file>