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23» марта 2011 года  № 1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 по сбору, обезвреживанию, транспортировке и разм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пасных медицинских отходов класса  Б,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 Еле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о в Техническом задании (Приложения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4.2011 г. по 30.06.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бору,  обезвреживанию, транспортировке и размещению отходов класса Б оказываются ежедневно, класса В по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 быть указана  с учетом расходов на оплату налогов, транспортных услуг, страхование и прочих расходов, связанных с выполнением данных работ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4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 марта  с 8.00 до 17.00 в рабочие д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 будет производиться безналичным перечислением денежных средств в течение 20 банковских дней после  подписания акта выполненных работ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 МУЗ «ГП №9»</w:t>
        <w:tab/>
        <w:tab/>
        <w:t xml:space="preserve">                                                               Г.И. Кузнедел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3-23T05:27:00Z</dcterms:modified>
  <cp:revision>35</cp:revision>
  <dc:subject/>
  <dc:title>ИЗВЕЩЕНИЕ от «___» __________ 200 __ года № __</dc:title>
</cp:coreProperties>
</file>