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42311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найму транспортного средства с экипажем для МУЗ "Детская городская поликлиника № 10"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поликлиника № 10" (ИНН 5904080601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найму транспортного средства с экипажем для МУЗ "Детская городская поликлиника № 10"» </w:t>
        <w:br/>
        <w:t>Начальная (максимальная) цена контракта (с указанием валюты): 146 400,00 (сто сорок шесть тысяч четыре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42311000011 от 16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евзоров Игорь Вадим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емене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ылова Татья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усакина Надежда Фед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трова Рамиля Мардал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упичкин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елемина Юлия Владимировна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3.2011 по адресу: г. Пермь,ул. Соловьева, 3, кабинет 27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втоколонна № 2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г.Пермь, ул.Ижевская, 2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ич Владислав Геннадь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 Пермь,ул. Пушкина, 109-20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08072, КПП 590401001 ООО "Автоколонна № 2" (Адрес: 614064,г.Пермь, ул.Ижевская, 25).</w:t>
        <w:br/>
        <w:t xml:space="preserve">Предложение о цене контракта: 140 544,00 (сто сорок тысяч пятьсот сорок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01522897, КПП Попович Владислав Геннадьевич (Адрес: 614068,г. Пермь,ул. Пушкина, 109-204).</w:t>
        <w:br/>
        <w:t xml:space="preserve">Предложение о цене контракта: 141 300,00 (сто сорок одна тысяча трист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взоров Игорь Вадим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емене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ылова Татья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сакина Надежда Фед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трова Рамиля Мардал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пичкин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лемина Юл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ДГП № 10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3.2011 №03563000423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найму транспортного средства с экипажем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3.2011 №03563000423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найму транспортного средства с экипажем для МУЗ "Детская городская поликлиника № 10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6 400,00 (сто сорок шес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втоколонна № 2" , ИНН 5904208072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г.Пермь, ул.Ижевская, 2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ставлены в Приложении № 1 к котировочной заявке</w:t>
              <w:br/>
              <w:t xml:space="preserve">Сведения о включенных или не включенных расходах в цену товара, работы, услуги: Цена услуг включает в себя все связанные с оказанием услуг по найму транспортного средства с экипажем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а также выплаченные или подлежащие выплате налоговые и иные обязательные платежи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ич Владислав Геннадьевич , ИНН 590201522897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 Пермь,ул. Пушкина, 109-20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ставлены в Приложение № 1 к котировочной заявке</w:t>
              <w:br/>
              <w:t xml:space="preserve">Сведения о включенных или не включенных расходах в цену товара, работы, услуги: Цена услуг включает в себя все связанные с оказанием услуг по найму транспортного средства с экипажем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а также выплаченные или подлежащие выплате налоговые и иные обязательны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3.2011 №03563000423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найму транспортного средства с экипажем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8072, КПП 590401001, ООО "Автоколонна № 2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1522897, КПП , Попович Владислав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3.2011 №03563000423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найму транспортного средства с экипажем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втоколонна № 2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54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 Владислав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 3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53:00Z</dcterms:created>
  <dc:creator>user</dc:creator>
  <dc:description/>
  <cp:keywords/>
  <dc:language>en-US</dc:language>
  <cp:lastModifiedBy>user</cp:lastModifiedBy>
  <dcterms:modified xsi:type="dcterms:W3CDTF">2011-03-24T05:54:00Z</dcterms:modified>
  <cp:revision>1</cp:revision>
  <dc:subject/>
  <dc:title/>
</cp:coreProperties>
</file>