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0"/>
        <w:gridCol w:w="6961"/>
      </w:tblGrid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054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ерчаток смотровых нестерильных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0"/>
        <w:gridCol w:w="6961"/>
      </w:tblGrid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1030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арасова Алевтина Алексе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0"/>
        <w:gridCol w:w="6961"/>
      </w:tblGrid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1030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арасова Алевтина Алексеевна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государственного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0"/>
        <w:gridCol w:w="6961"/>
      </w:tblGrid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ерчаток смотровых нестерильных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0 000,00 Российский рубль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414 Перчатки анатомические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0"/>
        <w:gridCol w:w="6961"/>
      </w:tblGrid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0"/>
        <w:gridCol w:w="6961"/>
      </w:tblGrid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 000,00 Российский рубль </w:t>
            </w:r>
          </w:p>
        </w:tc>
      </w:tr>
      <w:tr>
        <w:trPr/>
        <w:tc>
          <w:tcPr>
            <w:tcW w:w="999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8426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 банка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6"/>
      </w:tblGrid>
      <w:tr>
        <w:trPr/>
        <w:tc>
          <w:tcPr>
            <w:tcW w:w="97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0"/>
        <w:gridCol w:w="6961"/>
      </w:tblGrid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696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2"/>
        <w:gridCol w:w="6959"/>
      </w:tblGrid>
      <w:tr>
        <w:trPr/>
        <w:tc>
          <w:tcPr>
            <w:tcW w:w="3032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95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3.2011 09:00 </w:t>
            </w:r>
          </w:p>
        </w:tc>
      </w:tr>
      <w:tr>
        <w:trPr/>
        <w:tc>
          <w:tcPr>
            <w:tcW w:w="3032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95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4.2011 </w:t>
            </w:r>
          </w:p>
        </w:tc>
      </w:tr>
      <w:tr>
        <w:trPr/>
        <w:tc>
          <w:tcPr>
            <w:tcW w:w="3032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95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4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5"/>
        <w:gridCol w:w="4001"/>
      </w:tblGrid>
      <w:tr>
        <w:trPr/>
        <w:tc>
          <w:tcPr>
            <w:tcW w:w="57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03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28:00Z</dcterms:created>
  <dc:creator>ОМТС</dc:creator>
  <dc:description/>
  <cp:keywords/>
  <dc:language>en-US</dc:language>
  <cp:lastModifiedBy>ОМТС</cp:lastModifiedBy>
  <dcterms:modified xsi:type="dcterms:W3CDTF">2011-03-23T09:34:00Z</dcterms:modified>
  <cp:revision>2</cp:revision>
  <dc:subject/>
  <dc:title>Извещение</dc:title>
</cp:coreProperties>
</file>