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открытого аукциона в электронной форме</w:t>
      </w:r>
    </w:p>
    <w:p>
      <w:pPr>
        <w:pStyle w:val="Normal"/>
        <w:ind w:right="-185" w:hanging="0"/>
        <w:jc w:val="right"/>
        <w:rPr/>
      </w:pPr>
      <w:r>
        <w:rPr>
          <w:sz w:val="16"/>
          <w:szCs w:val="16"/>
        </w:rPr>
        <w:t>от 23 марта 2011г. №0356300079211000055</w:t>
      </w:r>
    </w:p>
    <w:p>
      <w:pPr>
        <w:pStyle w:val="Normal"/>
        <w:ind w:right="-28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72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900" w:type="dxa"/>
        <w:jc w:val="left"/>
        <w:tblInd w:w="1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4140"/>
        <w:gridCol w:w="2700"/>
        <w:gridCol w:w="1260"/>
        <w:gridCol w:w="1260"/>
      </w:tblGrid>
      <w:tr>
        <w:trPr>
          <w:trHeight w:val="30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товар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чественные характеристи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 изм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артофель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Р 51808-20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00</w:t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апуста белокочанная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Р 51809-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00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орковь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Р 51782-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0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Лук репчатый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Р 51783-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0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векл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Р 51811-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0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пельсин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 4427-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</w:tr>
      <w:tr>
        <w:trPr>
          <w:trHeight w:val="3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блоки (вес одного яблока 180-200г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Р 21122-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00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ан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Р 51074-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хофрукты (не менее 6 компонентов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Р 28502-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0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осли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Р 28501-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юм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Р 6882-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иповник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Р 7758-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аг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Р  28501-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Главный врач МУЗ «ГДКБ №1»                                                                Токмакова О.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285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080" w:right="850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4:26:00Z</dcterms:created>
  <dc:creator>Орлова</dc:creator>
  <dc:description/>
  <cp:keywords/>
  <dc:language>en-US</dc:language>
  <cp:lastModifiedBy>ОМТС</cp:lastModifiedBy>
  <dcterms:modified xsi:type="dcterms:W3CDTF">2011-03-23T12:22:00Z</dcterms:modified>
  <cp:revision>17</cp:revision>
  <dc:subject/>
  <dc:title/>
</cp:coreProperties>
</file>