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6987"/>
      </w:tblGrid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55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овощи, фрукты, сухофрукты)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6987"/>
      </w:tblGrid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манова Людмила Алексе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6987"/>
      </w:tblGrid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манова Людмила Алексеевна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6987"/>
      </w:tblGrid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овощи, фрукты, сухофрукты)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0 000,00 Российский рубль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112000 Овощи</w:t>
              <w:br/>
              <w:t>0113000 Фрукты, орехи, культуры для производства напитков и пряностей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6987"/>
      </w:tblGrid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, пищеблок, ул. Бушмакина, 19, пищеблок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партиями два раза в неделю по каждому из вышеуказанных адресов доставки товаров, согласно заявке, составленной Заказчиком и доведенной в согласованной форме до Поставщика не менее чем за 1 (Один) рабочий день до начала поставки. Срок поставки товара – не более 2 (Два) рабочих дней со дня подачи заявки. Время – не позднее 15 часов местного времени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6987"/>
      </w:tblGrid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 500,00 Российский рубль </w:t>
            </w:r>
          </w:p>
        </w:tc>
      </w:tr>
      <w:tr>
        <w:trPr/>
        <w:tc>
          <w:tcPr>
            <w:tcW w:w="100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8426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 </w:t>
      </w:r>
    </w:p>
    <w:tbl>
      <w:tblPr>
        <w:tblW w:w="500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6987"/>
      </w:tblGrid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6987"/>
      </w:tblGrid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3.2011 09:00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1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4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3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10:00Z</dcterms:created>
  <dc:creator>ОМТС</dc:creator>
  <dc:description/>
  <cp:keywords/>
  <dc:language>en-US</dc:language>
  <cp:lastModifiedBy>ОМТС</cp:lastModifiedBy>
  <dcterms:modified xsi:type="dcterms:W3CDTF">2011-03-23T13:18:00Z</dcterms:modified>
  <cp:revision>1</cp:revision>
  <dc:subject/>
  <dc:title>Извещение</dc:title>
</cp:coreProperties>
</file>