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№2 к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Извещению о запросе котировок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На установку и сдачу в эксплуатацию узла коммерческого учёта тепловой энергии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в здании по адресу: г. Пермь, ул. Адмирала Нахимова, 4, литер 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42"/>
        <w:gridCol w:w="5103"/>
      </w:tblGrid>
      <w:tr>
        <w:trPr>
          <w:trHeight w:val="5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г. № 261-ФЗ « Об энергосбережении и о повышении энергетической эффективности»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сходных данных для проектирования приборов коммерческого учёта тепловой энер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ПСК», за счёт средств подрядчика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ить в соответствии с правилами тех. эксплуатации тепловых энергоустановок, правилами учёта тепловой энергии и теплоносителя (ПУТЭиТ), СНиП 41- 02-2003 «Тепловые сети» с обеспечением согласования проекта и освидетельствования результатов работ с энергоснабжающей организацией до сдачи их заказчику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прибора учёта тепловой энер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ВЗЛЁТ- Урал» или « Теплоком» или эквивалент. Исполнение – сэндвич 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монтажа т/уз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57*5.0 Гост 8732–75 (бесш) -4.0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н шаровый  КШ 50 (11с 67п) – 4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ФМФ 50                            - 1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метр МТ 160 – 16/10         - 2/2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Т – 200                         - 4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 45 * 4  ( 3,5 м)                 - 9.6 к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/_________                               _______________/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МП                                                                                       МП</w:t>
      </w:r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45:00Z</dcterms:created>
  <dc:creator>озс</dc:creator>
  <dc:description/>
  <cp:keywords/>
  <dc:language>en-US</dc:language>
  <cp:lastModifiedBy>SamLab.ws</cp:lastModifiedBy>
  <cp:lastPrinted>2011-02-09T12:38:00Z</cp:lastPrinted>
  <dcterms:modified xsi:type="dcterms:W3CDTF">2011-03-23T12:34:00Z</dcterms:modified>
  <cp:revision>9</cp:revision>
  <dc:subject/>
  <dc:title>МУ «Обеспечение эксплуатации, содержания и обслуживания нежилого муниципального фонда» г</dc:title>
</cp:coreProperties>
</file>