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марта 2011 года № 1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i/>
          <w:i/>
          <w:color w:val="FF0000"/>
          <w:sz w:val="22"/>
          <w:szCs w:val="22"/>
        </w:rPr>
      </w:pPr>
      <w:r>
        <w:rPr>
          <w:b/>
          <w:color w:val="000000"/>
          <w:szCs w:val="24"/>
        </w:rPr>
        <w:t>на установку и сдачу в эксплуатацию узла коммерческого учета тепловой энергии в здании по адресу: г. Пермь, ул. Адмирала Нахимова 4, литер 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для Муниципального учреждения «Содержание муниципального имуществ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; 217-10-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размещения муниципального заказа - Спешилова Светлана Николае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 – Филиппов Сергей Георги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и сдача в эксплуатацию узла коммерческого учета тепловой энергии в здани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выполнить проектные работы и согласовать проект на узел учета с теплоснабжающей организаци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ить работы по установке узла коммерческого учета тепловой энерг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оизвести допуск узла коммерческого учета тепловой энергии в эксплуатацию в теплоснабжающей организаци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2) и проекту контрак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Пермь, ул. Адмирала Нахим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4, литер А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(сорок пять) рабочих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 000,00 (сто восемьдесят тысяч)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1» марта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с даты подписания сторонами акта сдачи-приемки выполненных работ и предоставления сче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закона от 24.07.2007 № 209-ФЗ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 - проект муниципального контракт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0-06-02T14:24:00Z</cp:lastPrinted>
  <dcterms:modified xsi:type="dcterms:W3CDTF">2011-03-23T12:32:00Z</dcterms:modified>
  <cp:revision>105</cp:revision>
  <dc:subject/>
  <dc:title>ИЗВЕЩЕНИЕ № __ от «___» __________ 200 _ года </dc:title>
</cp:coreProperties>
</file>