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р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тановка и сдача в эксплуатацию узла коммерческого учета тепловой энергии в здании по адресу: ул.Лебедева,25, литер А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тановка и сдача в эксплуатацию узла коммерческого учета тепловой энергии в здании по адресу: ул.Лебедева,25, литер А.» </w:t>
        <w:br/>
        <w:t>Начальная (максимальная) цена контракта (с указанием валюты): 160 000,00 (сто шестьдесят тысяч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09 от 16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3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нергоПроек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шоссе Космонавтов,1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трой-норма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 Пермь, ул.Большевистская,16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НЭК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леба Успенского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46377, КПП 590501001 ООО "ЭнергоПроект" (Адрес: 614000, Пермский край, г. Пермь, шоссе Космонавтов,110).</w:t>
        <w:br/>
        <w:t xml:space="preserve">Предложение о цене контракта: 134 415,00 (сто тридцать четыре тысячи четыреста пят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8593, КПП 000000000 ООО "ЭНЭКО" (Адрес: 614000, Пермский край, г. Пермь, ул. Глеба Успенского,22).</w:t>
        <w:br/>
        <w:t xml:space="preserve">Предложение о цене контракта: 138 000,00 (сто тридцать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3.2011 №035630003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Лебедева,25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3.2011 №035630003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Лебедева,25, литер 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0 000,00 (сто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Проект" , ИНН 5905246377, КПП 5905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шоссе Космонавтов,1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-норма" , ИНН 5904038631, КПП 00000000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 Пермь, ул.Большевистская,16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ЭКО" , ИНН 5904018593, КПП 00000000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леба Успенского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ключены все работ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3.2011 №035630003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Лебедева,25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46377, КПП 590501001, ООО "ЭнергоПроек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8631, КПП 000000000, ООО "Строй-норм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8593, КПП 000000000, ООО "ЭНЭК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3.2011 №0356300030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ул.Лебедева,25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Проек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415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-норм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ЭК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11:00Z</dcterms:created>
  <dc:creator>SamLab.ws</dc:creator>
  <dc:description/>
  <cp:keywords/>
  <dc:language>en-US</dc:language>
  <cp:lastModifiedBy>SamLab.ws</cp:lastModifiedBy>
  <dcterms:modified xsi:type="dcterms:W3CDTF">2011-03-24T07:30:00Z</dcterms:modified>
  <cp:revision>2</cp:revision>
  <dc:subject/>
  <dc:title/>
</cp:coreProperties>
</file>