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ЭА/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материалов стоматологических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ab/>
        <w:t>24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аукционной (котировочной) комиссии по размещению заказов для нужд МУЗ «ГСП № 1» (далее – Комиссия) по рассмотрению первых частей заявок на участие в открытом аукционе в электронной форме на право заключения договора на поставку материалов стоматологических для МУЗ «Городская стоматологическая поликлиника № 1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</w:t>
        <w:tab/>
        <w:tab/>
        <w:t xml:space="preserve">Сметанин Д.Г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Метелева Т.Г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Запевалова О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Катнова Р.П.</w:t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>Секретарь:</w:t>
        <w:tab/>
        <w:tab/>
        <w:tab/>
        <w:tab/>
        <w:t>Найданова Л.Ю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договора на поставку материалов стоматологических для МУЗ «Городская стоматологическая поликлиник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09 020 (Сто девять тысяч двадцать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146911000003 от 14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3.2011 одновременно с документацией об аукционе, извещение №1ЭА от 14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 (три) заявки на участие в аукционе в электронной форме из них 1 (одна) отозв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етанин Д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елева Т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певалова О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нова Р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анова Л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етанин Д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елева Т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евалова О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нова Р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данова Л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метанин Дмитрий Георги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Метелева Татья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Запевалова Ольг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Катнова Раис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Найданова Людмил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7:00Z</dcterms:created>
  <dc:creator>Орлова ТМ</dc:creator>
  <dc:description/>
  <cp:keywords/>
  <dc:language>en-US</dc:language>
  <cp:lastModifiedBy>Сметанин ДГ</cp:lastModifiedBy>
  <cp:lastPrinted>2011-03-24T10:25:00Z</cp:lastPrinted>
  <dcterms:modified xsi:type="dcterms:W3CDTF">2011-03-24T06:26:00Z</dcterms:modified>
  <cp:revision>26</cp:revision>
  <dc:subject/>
  <dc:title>ПРОТОКОЛ № 91А/__/__ </dc:title>
</cp:coreProperties>
</file>