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процессы обмена (энтеральное пит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24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средств, влияющих на процессы обмена (энтеральное питание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7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7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49 925  (Сто сорок девять тысяч девятьсот двадцать пять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а)</w:t>
      </w:r>
      <w:r>
        <w:rPr>
          <w:sz w:val="22"/>
          <w:szCs w:val="22"/>
        </w:rPr>
        <w:t xml:space="preserve">  </w:t>
      </w:r>
      <w:r>
        <w:rPr>
          <w:b/>
          <w:i/>
          <w:sz w:val="20"/>
          <w:szCs w:val="20"/>
        </w:rPr>
        <w:t>Средства, влияющие на процессы обмена (энтеральное питание)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78"/>
        <w:gridCol w:w="1174"/>
        <w:gridCol w:w="2722"/>
        <w:gridCol w:w="1080"/>
        <w:gridCol w:w="540"/>
        <w:gridCol w:w="720"/>
        <w:gridCol w:w="900"/>
      </w:tblGrid>
      <w:tr>
        <w:trPr>
          <w:trHeight w:val="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дународное непатентованное наз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ое название или эквивален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, дозир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(руб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(ру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, обогащенное пищевыми волокн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Файбер Ликви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ая к использованию, жидкая изокалорическая смесь с пищевыми волокн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йная плотность – 1,0 ккал/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й компонент представлен белками молока (60%) и сои (40%). Содержание белка 3,8 г в 100 мл. Жировой компонент представлен комбинацией соевого масла, МСТ, рыбьего жира. Соотношение ω-3 : ω-6 : ω-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 : 3,3 : 3,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ит 1,5 г пищевых волокон на 10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4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Стандарт Ликви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. Калорическая плотность – 1,0 ккал/мл. Белковый компонент представлен белками молока (60%) и сои (40%). Содержание белка 3,8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овой компонент представлен комбинацией соевого масла, МСТ, рыбъего жи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ω-3 : ω-6 : ω-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: 5,6 : 2,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держит пищевых волок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28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для пациентов с диабетом и риском развит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Диабет Ликви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 для перорального и зондового питания пациентов с сахарным диабетом и стрессовой гипергликем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ковый компонент представлен белками молока (75%) и сои (25%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белка 4,1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ровой компонент представлен комбинацией подсолнечного, рапсового масла и рыбьего жир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обогащена мононенасыщенными жирными кисло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4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6.2011 года по заявкам Заказчика</w:t>
      </w:r>
    </w:p>
    <w:p>
      <w:pPr>
        <w:pStyle w:val="Normal"/>
        <w:ind w:left="70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</w:t>
      </w:r>
      <w:r>
        <w:rPr>
          <w:b/>
          <w:sz w:val="20"/>
          <w:szCs w:val="20"/>
        </w:rPr>
        <w:t xml:space="preserve">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 501,4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2.03.2011 в 15.0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4 11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3.03.2011 в 16.0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Группа ВЕК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24 110 (Сто двадцать четыре тысячи сто десять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уначарского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4 110 (Сто двадцать четыре тысячи сто десять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59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990,  г.Пермь, ул.Шоссе Космонавтов, д.111, кор.1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4 501 (Сто двадцать четыре тысячи пятьсот один) рубль 45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3T14:02:00Z</dcterms:modified>
  <cp:revision>36</cp:revision>
  <dc:subject/>
  <dc:title>ПРОТОКОЛ №</dc:title>
</cp:coreProperties>
</file>