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4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2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действующих на сердечно-сосудистую систему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/>
      </w:pPr>
      <w:r>
        <w:rPr/>
        <w:t>614025, г.Пермь, ул.Серпуховская, 11 а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, действующих на сердечно-сосудистую систему в соответствии с приложением №1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0 099 (Сто тысяч девяносто девя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30 марта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марта 2011 года  № 2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репараты, действующие на сердечно-сосудистую систему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08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хлортиаз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5мг №10 в блистере №2 (2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осем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2 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фуросемида 2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из темного стекла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Фуросеми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4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лодип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10 мг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ерапами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0,25% по 2мл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ерапами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4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ерапами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8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Эналапри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0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2 (2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алапри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2 (2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алапри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5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 таблеток в контурно-ячейковой упаковке №2 (2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прилин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енол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гокс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0,25мг дигокси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 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гокс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50мкг №3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риста НД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от желтоватого до желтоватого с зеленоватым оттенком цвета, овальные, слегка двояковыпукл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 лозартана 100мг, гидрохлортиазида 25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прол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прол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3 (3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тросорби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таблеток в контурно-ячейковой упаковке №1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поцеп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-ра д/инфуз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10мг винпоцепи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2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тавер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 и в/м/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дротаверина 4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улы по 2мл №10 в пачке картонной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токсифилл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/приготовления р-ра д/инфуз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пуле пентоксифиллина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уфилл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2,4% в ампулах по 10мл №10 в пачке картон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0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</w:tr>
      <w:tr>
        <w:trPr/>
        <w:tc>
          <w:tcPr>
            <w:tcW w:w="86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 099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03-16T15:32:00Z</cp:lastPrinted>
  <dcterms:modified xsi:type="dcterms:W3CDTF">2011-03-23T14:24:00Z</dcterms:modified>
  <cp:revision>76</cp:revision>
  <dc:subject/>
  <dc:title>Приложение № 2</dc:title>
</cp:coreProperties>
</file>