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41"/>
        <w:gridCol w:w="2080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18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 проведении запроса котировок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техническое обслуживание и ремонт рентген оборудования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24»</w:t>
            </w:r>
            <w:r>
              <w:rPr/>
              <w:t xml:space="preserve"> мар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техническое обслуживание и ремонт рентген оборудования  (извещение №218 от «16» марта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6» марта 2011 года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</w:rPr>
              <w:t>Полный перечень  и условия технического обслуживания и ремонта  рентген оборудования указаны в приложении №2  и в приложении №3 к извещен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12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3 - Запорожская, 5/7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2 - Героев Хасана, 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4 - Куйбышева, 111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3 - Запорожская, 5/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5 – Гусарова,7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ликлиника №6 - Никулина, 10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ликлиника №5 – Гусарова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 адресу - Яблочкова, 21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ликлиника №6 - Никулина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По адресу - Островского, 111</w:t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невной стационар - Муромская, 24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01 апреля 2011 года по 30 апреля 2011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услуг указана с учетом расходов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ри необходимости самовывоза Исполнителем  из МУЗ ГКП № 5 медицинской техники до места ремон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авки обратно отремонтированной медицинской техники и ее установк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на приобретение и замену износившихся узлов и деталей обслуживаемого оборудования  не превышающую 50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платы налогов и сбо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 других обязательных платеж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3 000,00 </w:t>
            </w:r>
            <w:r>
              <w:rPr>
                <w:rFonts w:cs="Times New Roman" w:ascii="Times New Roman" w:hAnsi="Times New Roman"/>
              </w:rPr>
              <w:t>(Тридцать три тысячи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Техника Сервис №1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ит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 9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ОО «МедТехника Сервис №1»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ул.Лебедева, 25-б</w:t>
            </w:r>
          </w:p>
          <w:p>
            <w:pPr>
              <w:pStyle w:val="Normal"/>
              <w:jc w:val="both"/>
              <w:rPr/>
            </w:pPr>
            <w:r>
              <w:rPr/>
              <w:t>Цена гражданско-правового договора 30 000,00 (Тридцать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Стит»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459</cp:lastModifiedBy>
  <cp:lastPrinted>2011-03-23T15:03:00Z</cp:lastPrinted>
  <dcterms:modified xsi:type="dcterms:W3CDTF">2011-03-23T10:16:00Z</dcterms:modified>
  <cp:revision>17</cp:revision>
  <dc:subject/>
  <dc:title>ПРОТОКОЛ ОЦЕНКИ И СОПОСТАВЛЕНИЯ ЗАЯВОК НА УЧАСТИЕ В КОНКУРСЕ </dc:title>
</cp:coreProperties>
</file>