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соматического корпуса МУЗ «Городская детская клиническая больница № 1»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rts-tender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чаева Эвелина Юрьевна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кровли соматического корпуса МУЗ «Городская детская клиническая больница № 1»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788 138,80 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120 Кровельные работы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«Заключение по результатам освидетельствования строительных конструкций кровли здания соматического корпуса №1100/1-2010-ТЗ» (далее – Заключение), Приложение №2 «Локальный сметный расчет», Приложение №3 «Дефектная ведомость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50 (Пятьдесят) календарных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9 406,94 Российский рубль </w:t>
            </w:r>
          </w:p>
        </w:tc>
      </w:tr>
      <w:tr>
        <w:trPr/>
        <w:tc>
          <w:tcPr>
            <w:tcW w:w="982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8 813,88 Российский рубль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Документацию об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9:0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14:00Z</dcterms:created>
  <dc:creator>ОМТС</dc:creator>
  <dc:description/>
  <cp:keywords/>
  <dc:language>en-US</dc:language>
  <cp:lastModifiedBy>ОМТС</cp:lastModifiedBy>
  <cp:lastPrinted>2011-03-23T13:17:00Z</cp:lastPrinted>
  <dcterms:modified xsi:type="dcterms:W3CDTF">2011-03-23T08:22:00Z</dcterms:modified>
  <cp:revision>4</cp:revision>
  <dc:subject/>
  <dc:title>Извещение</dc:title>
</cp:coreProperties>
</file>