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87562187">
            <w:r>
              <w:rPr>
                <w:rStyle w:val="IndexLink"/>
                <w:rFonts w:cs="Arial"/>
                <w:lang w:val="en-US" w:eastAsia="en-US"/>
              </w:rPr>
              <w:t>Состав исполнител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88">
            <w:r>
              <w:rPr>
                <w:rStyle w:val="IndexLink"/>
                <w:rFonts w:cs="Arial"/>
                <w:lang w:val="en-US" w:eastAsia="en-US"/>
              </w:rPr>
              <w:t>1  Общая часть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89">
            <w:r>
              <w:rPr>
                <w:rStyle w:val="IndexLink"/>
                <w:rFonts w:cs="Arial"/>
                <w:lang w:val="en-US" w:eastAsia="en-US"/>
              </w:rPr>
              <w:t>1.1  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0">
            <w:r>
              <w:rPr>
                <w:rStyle w:val="IndexLink"/>
                <w:rFonts w:cs="Arial"/>
                <w:lang w:val="en-US" w:eastAsia="en-US"/>
              </w:rPr>
              <w:t>1.2  Сроки выполнения обслед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1">
            <w:r>
              <w:rPr>
                <w:rStyle w:val="IndexLink"/>
                <w:rFonts w:cs="Arial"/>
                <w:lang w:val="en-US" w:eastAsia="en-US"/>
              </w:rPr>
              <w:t>1.3  Цель работ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2">
            <w:r>
              <w:rPr>
                <w:rStyle w:val="IndexLink"/>
                <w:rFonts w:cs="Arial"/>
                <w:lang w:val="en-US" w:eastAsia="en-US"/>
              </w:rPr>
              <w:t>1.4  Состав выполненных рабо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3">
            <w:r>
              <w:rPr>
                <w:rStyle w:val="IndexLink"/>
                <w:rFonts w:cs="Arial"/>
                <w:lang w:val="en-US" w:eastAsia="en-US"/>
              </w:rPr>
              <w:t>2  Характеристика обследуемого объек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4">
            <w:r>
              <w:rPr>
                <w:rStyle w:val="IndexLink"/>
                <w:rFonts w:cs="Arial"/>
                <w:lang w:val="en-US" w:eastAsia="en-US"/>
              </w:rPr>
              <w:t>3  Результаты обслед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5">
            <w:r>
              <w:rPr>
                <w:rStyle w:val="IndexLink"/>
                <w:rFonts w:cs="Arial"/>
                <w:lang w:val="en-US" w:eastAsia="en-US"/>
              </w:rPr>
              <w:t>3.1  Техническое состояние обследуемого объек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6">
            <w:r>
              <w:rPr>
                <w:rStyle w:val="IndexLink"/>
                <w:rFonts w:cs="Arial"/>
                <w:lang w:val="en-US" w:eastAsia="en-US"/>
              </w:rPr>
              <w:t>3.2  Условия эксплуатации зд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7">
            <w:r>
              <w:rPr>
                <w:rStyle w:val="IndexLink"/>
                <w:rFonts w:cs="Arial"/>
                <w:lang w:val="en-US" w:eastAsia="en-US"/>
              </w:rPr>
              <w:t>3.3  Дефекты и поврежд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8">
            <w:r>
              <w:rPr>
                <w:rStyle w:val="IndexLink"/>
                <w:rFonts w:cs="Arial"/>
                <w:lang w:val="en-US" w:eastAsia="en-US"/>
              </w:rPr>
              <w:t>4  Выводы и рекоменд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199">
            <w:r>
              <w:rPr>
                <w:rStyle w:val="IndexLink"/>
                <w:rFonts w:cs="Arial"/>
                <w:lang w:val="en-US" w:eastAsia="en-US"/>
              </w:rPr>
              <w:t>5  Библиограф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200">
            <w:r>
              <w:rPr>
                <w:rStyle w:val="IndexLink"/>
                <w:rFonts w:cs="Arial"/>
                <w:lang w:val="en-US" w:eastAsia="en-US"/>
              </w:rPr>
              <w:t>Приложение А Результаты визуального обследования (фотографический материал)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hyperlink w:anchor="__RefHeading___Toc287562201">
            <w:r>
              <w:rPr>
                <w:rStyle w:val="IndexLink"/>
                <w:rFonts w:cs="Arial"/>
                <w:lang w:val="en-US" w:eastAsia="en-US"/>
              </w:rPr>
              <w:t>Приложение Б Результаты обмерных работ (графический материал)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Приложение В Ведомость объемов работ на ремонт кровли. Сметная документация………………………………………………………………………………..29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269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jc w:val="center"/>
        <w:outlineLvl w:val="0"/>
        <w:rPr/>
      </w:pPr>
      <w:bookmarkStart w:id="0" w:name="__RefHeading___Toc287562187"/>
      <w:bookmarkEnd w:id="0"/>
      <w:r>
        <w:rPr>
          <w:rFonts w:cs="Arial" w:ascii="Arial" w:hAnsi="Arial"/>
          <w:b/>
          <w:sz w:val="28"/>
          <w:szCs w:val="28"/>
        </w:rPr>
        <w:t>Состав</w:t>
      </w:r>
      <w:r>
        <w:rPr/>
        <w:t xml:space="preserve"> исполнителей</w:t>
      </w:r>
    </w:p>
    <w:tbl>
      <w:tblPr>
        <w:tblW w:w="9356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41"/>
        <w:gridCol w:w="3284"/>
        <w:gridCol w:w="2195"/>
      </w:tblGrid>
      <w:tr>
        <w:trPr>
          <w:trHeight w:val="85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.О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 рабо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</w:tr>
      <w:tr>
        <w:trPr>
          <w:trHeight w:val="90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лков Е. К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турное обследование, составление технического отче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bookmarkStart w:id="1" w:name="__RefHeading___Toc287562188"/>
      <w:bookmarkEnd w:id="1"/>
      <w:r>
        <w:rPr>
          <w:rFonts w:cs="Arial" w:ascii="Arial" w:hAnsi="Arial"/>
          <w:b/>
          <w:sz w:val="28"/>
          <w:szCs w:val="28"/>
        </w:rPr>
        <w:t>1  Общая ча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1"/>
        <w:rPr>
          <w:rFonts w:ascii="Arial" w:hAnsi="Arial" w:cs="Arial"/>
          <w:sz w:val="24"/>
          <w:szCs w:val="24"/>
        </w:rPr>
      </w:pPr>
      <w:bookmarkStart w:id="2" w:name="__RefHeading___Toc287562189"/>
      <w:bookmarkEnd w:id="2"/>
      <w:r>
        <w:rPr>
          <w:rFonts w:cs="Arial" w:ascii="Arial" w:hAnsi="Arial"/>
          <w:b/>
          <w:sz w:val="24"/>
          <w:szCs w:val="24"/>
        </w:rPr>
        <w:t>1.1  Введени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лучение комплексной информации о текущем состоянии несущих конструкций, конструкционных материалов и реальной схемы работы здания позволяет принять своевременное правильное решение о целесообразности реконструкции и снизить затраты на капитальный ремон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следование строительных конструкций кровли </w:t>
      </w:r>
      <w:r>
        <w:rPr>
          <w:rFonts w:cs="Arial" w:ascii="Arial" w:hAnsi="Arial"/>
          <w:color w:val="993300"/>
          <w:sz w:val="24"/>
          <w:szCs w:val="24"/>
        </w:rPr>
        <w:t>здания соматического корпуса МУЗ «ГДКБ №1»</w:t>
      </w:r>
      <w:r>
        <w:rPr>
          <w:rFonts w:cs="Arial" w:ascii="Arial" w:hAnsi="Arial"/>
          <w:sz w:val="24"/>
          <w:szCs w:val="24"/>
        </w:rPr>
        <w:t xml:space="preserve">, расположенного по </w:t>
      </w:r>
      <w:r>
        <w:rPr>
          <w:rFonts w:cs="Arial" w:ascii="Arial" w:hAnsi="Arial"/>
          <w:color w:val="993300"/>
          <w:sz w:val="24"/>
          <w:szCs w:val="24"/>
        </w:rPr>
        <w:t>ул. Лебедева, 44 г. Перми,</w:t>
      </w:r>
      <w:r>
        <w:rPr>
          <w:rFonts w:cs="Arial" w:ascii="Arial" w:hAnsi="Arial"/>
          <w:sz w:val="24"/>
          <w:szCs w:val="24"/>
        </w:rPr>
        <w:t xml:space="preserve"> и заключение о техническом состоянии кровли выполнено специалистами </w:t>
      </w:r>
      <w:r>
        <w:rPr>
          <w:rFonts w:cs="Arial" w:ascii="Arial" w:hAnsi="Arial"/>
          <w:color w:val="993300"/>
          <w:sz w:val="24"/>
          <w:szCs w:val="24"/>
        </w:rPr>
        <w:t>ООО «Майолик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едование выполнено согласно СП 13-102-2003 «Правила обследования несущих строительных конструкций зданий и сооружений» (принят постановлением Госстроя России от 21 августа 2003 г. №153, дата введения 21 августа 2003 г.), а также ГОСТ Р 53778-2010 «Здания и сооружения. Правила обследования и мониторинга технического состояния» (утвержден и введен в действие Приказом Федерального агентства по техническому регулированию и метрологии от 25 марта 2010 г. N 37-ст., дата введения 1 января 2011 г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3" w:name="__RefHeading___Toc287562190"/>
      <w:bookmarkEnd w:id="3"/>
      <w:r>
        <w:rPr>
          <w:rFonts w:cs="Arial" w:ascii="Arial" w:hAnsi="Arial"/>
          <w:b/>
          <w:sz w:val="24"/>
          <w:szCs w:val="24"/>
        </w:rPr>
        <w:t>1.2  Сроки выполнения обслед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ое обследование выполнено в </w:t>
      </w:r>
      <w:r>
        <w:rPr>
          <w:rFonts w:cs="Arial" w:ascii="Arial" w:hAnsi="Arial"/>
          <w:color w:val="800000"/>
          <w:sz w:val="24"/>
          <w:szCs w:val="24"/>
        </w:rPr>
        <w:t>марте 2011 год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sz w:val="24"/>
          <w:szCs w:val="24"/>
        </w:rPr>
      </w:pPr>
      <w:bookmarkStart w:id="4" w:name="__RefHeading___Toc287562191"/>
      <w:bookmarkEnd w:id="4"/>
      <w:r>
        <w:rPr>
          <w:rFonts w:cs="Arial" w:ascii="Arial" w:hAnsi="Arial"/>
          <w:b/>
          <w:sz w:val="24"/>
          <w:szCs w:val="24"/>
        </w:rPr>
        <w:t>1.3  Цель работы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технического состояния строительных конструкций покрытия, выявление повреждений и деформаций, установление возможности дальнейшей нормальной эксплуат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Причина обследования</w:t>
      </w:r>
      <w:r>
        <w:rPr>
          <w:rFonts w:cs="Arial" w:ascii="Arial" w:hAnsi="Arial"/>
          <w:sz w:val="24"/>
          <w:szCs w:val="24"/>
        </w:rPr>
        <w:t xml:space="preserve"> – планируемый капитальный ремонт кровл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bookmarkStart w:id="5" w:name="__RefHeading___Toc287562192"/>
      <w:bookmarkEnd w:id="5"/>
      <w:r>
        <w:rPr>
          <w:rFonts w:cs="Arial" w:ascii="Arial" w:hAnsi="Arial"/>
          <w:b/>
          <w:sz w:val="24"/>
          <w:szCs w:val="24"/>
        </w:rPr>
        <w:t>1.4  Состав выполненных рабо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.1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655"/>
      </w:tblGrid>
      <w:tr>
        <w:trPr>
          <w:trHeight w:val="85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п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4"/>
                <w:szCs w:val="24"/>
              </w:rPr>
              <w:t>Анализ предоставленных Заказчиком исходных данных (техническая документация)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зуальный осмотр несущих и ограждающих конструкций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струментальные замеры конструкций покрытия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ектация строительных конструкций покрытия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тофиксация общих видов, конструкций и повреждений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технического состояния несущих и ограждающих конструкций покрытия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ление заключения по результатам технического обследования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/>
        <w:jc w:val="center"/>
        <w:outlineLvl w:val="0"/>
        <w:rPr>
          <w:rFonts w:ascii="Arial" w:hAnsi="Arial" w:cs="Arial"/>
          <w:sz w:val="28"/>
          <w:szCs w:val="28"/>
        </w:rPr>
      </w:pPr>
      <w:bookmarkStart w:id="6" w:name="__RefHeading___Toc287562193"/>
      <w:bookmarkEnd w:id="6"/>
      <w:r>
        <w:rPr>
          <w:rFonts w:cs="Arial" w:ascii="Arial" w:hAnsi="Arial"/>
          <w:b/>
          <w:sz w:val="28"/>
          <w:szCs w:val="28"/>
        </w:rPr>
        <w:t>2  Характеристика обследуемого объек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Объектом обследования являются строительные конструкции покрытия </w:t>
      </w:r>
      <w:r>
        <w:rPr>
          <w:rFonts w:cs="Arial" w:ascii="Arial" w:hAnsi="Arial"/>
          <w:color w:val="993300"/>
          <w:sz w:val="24"/>
          <w:szCs w:val="24"/>
        </w:rPr>
        <w:t>здания соматического корпуса МУЗ «ГДКБ №1»</w:t>
      </w:r>
      <w:r>
        <w:rPr>
          <w:rFonts w:cs="Arial" w:ascii="Arial" w:hAnsi="Arial"/>
          <w:sz w:val="24"/>
          <w:szCs w:val="24"/>
        </w:rPr>
        <w:t xml:space="preserve">, расположенного </w:t>
      </w:r>
      <w:r>
        <w:rPr>
          <w:rFonts w:cs="Arial" w:ascii="Arial" w:hAnsi="Arial"/>
          <w:color w:val="993300"/>
          <w:sz w:val="24"/>
          <w:szCs w:val="24"/>
        </w:rPr>
        <w:t>по</w:t>
      </w:r>
      <w:r>
        <w:rPr>
          <w:rFonts w:cs="Arial" w:ascii="Arial" w:hAnsi="Arial"/>
          <w:color w:val="800000"/>
          <w:sz w:val="24"/>
          <w:szCs w:val="24"/>
        </w:rPr>
        <w:t xml:space="preserve"> </w:t>
      </w:r>
      <w:r>
        <w:rPr>
          <w:rFonts w:cs="Arial" w:ascii="Arial" w:hAnsi="Arial"/>
          <w:color w:val="993300"/>
          <w:sz w:val="24"/>
          <w:szCs w:val="24"/>
        </w:rPr>
        <w:t>ул. Лебедева, 44 г. Пер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 постройки здания – </w:t>
      </w:r>
      <w:r>
        <w:rPr>
          <w:rFonts w:cs="Arial" w:ascii="Arial" w:hAnsi="Arial"/>
          <w:color w:val="993300"/>
          <w:sz w:val="24"/>
          <w:szCs w:val="24"/>
        </w:rPr>
        <w:t>1954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лане здание сложной конфигурации с размерами в осях </w:t>
      </w:r>
      <w:r>
        <w:rPr>
          <w:rFonts w:cs="Arial" w:ascii="Arial" w:hAnsi="Arial"/>
          <w:color w:val="993300"/>
          <w:sz w:val="24"/>
          <w:szCs w:val="24"/>
        </w:rPr>
        <w:t>21,85×72,2</w:t>
      </w:r>
      <w:r>
        <w:rPr>
          <w:rFonts w:cs="Arial" w:ascii="Arial" w:hAnsi="Arial"/>
          <w:sz w:val="24"/>
          <w:szCs w:val="24"/>
        </w:rPr>
        <w:t xml:space="preserve"> 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дание трехэтажное, с подвалом и чердачным пространств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ка перекрытия над первым этажом +3,500 м, над вторым этажом +7,400 м, над третьим этажом +11,300 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ровля – </w:t>
      </w:r>
      <w:r>
        <w:rPr>
          <w:rFonts w:cs="Arial" w:ascii="Arial" w:hAnsi="Arial"/>
          <w:color w:val="993300"/>
          <w:sz w:val="24"/>
          <w:szCs w:val="24"/>
        </w:rPr>
        <w:t>скатная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993300"/>
          <w:sz w:val="24"/>
          <w:szCs w:val="24"/>
        </w:rPr>
        <w:t>уклон ската кровли 24-26º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труктивная схема – здание бескаркасное, несущими конструкциями являются кирпичные наружные и внутренние стены. Геометрическая неизменяемость здания обеспечивается конструкциями перекрытий и жесткостью коробки сте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структивные характеристики объекта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даменты здания по данным технического паспорта ленточные монолитные бетонны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ужные стены из керамического кирпича, толщиной 640 м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нутренние несущие стены из керамического кирпича, толщиной 380 м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крытие над подвалом железобетонно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этажные перекрытия деревянные по деревянным балкам, с засыпкой шлак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естницы – сборные железобетонные марши и площад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есущие конструкции покрытия здания выполнены в виде плоских поперечных рам из наслонных стропил (СН) с затяжкой (Р), опирающихся на наружные стены через мауэрлат и на систему стоек, раскосов и связей с продольно ориентированными прогонами (П) (</w:t>
      </w:r>
      <w:r>
        <w:rPr>
          <w:rFonts w:cs="Arial" w:ascii="Arial" w:hAnsi="Arial"/>
          <w:color w:val="0000FF"/>
          <w:sz w:val="24"/>
          <w:szCs w:val="24"/>
        </w:rPr>
        <w:t>приложение А, рисунки А.3, А.4</w:t>
      </w:r>
      <w:r>
        <w:rPr>
          <w:rFonts w:cs="Arial" w:ascii="Arial" w:hAnsi="Arial"/>
          <w:sz w:val="24"/>
          <w:szCs w:val="24"/>
        </w:rPr>
        <w:t>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Стропильные ноги выполнены из </w:t>
      </w:r>
      <w:r>
        <w:rPr>
          <w:rFonts w:cs="Arial" w:ascii="Arial" w:hAnsi="Arial"/>
          <w:color w:val="993300"/>
          <w:sz w:val="24"/>
          <w:szCs w:val="24"/>
        </w:rPr>
        <w:t>бревна диаметром 180</w:t>
      </w:r>
      <w:r>
        <w:rPr>
          <w:rFonts w:cs="Arial" w:ascii="Arial" w:hAnsi="Arial"/>
          <w:sz w:val="24"/>
          <w:szCs w:val="24"/>
        </w:rPr>
        <w:t xml:space="preserve"> мм. Шаг стропильных ног от </w:t>
      </w:r>
      <w:r>
        <w:rPr>
          <w:rFonts w:cs="Arial" w:ascii="Arial" w:hAnsi="Arial"/>
          <w:color w:val="993300"/>
          <w:sz w:val="24"/>
          <w:szCs w:val="24"/>
        </w:rPr>
        <w:t>0,8 до 1,3</w:t>
      </w:r>
      <w:r>
        <w:rPr>
          <w:rFonts w:cs="Arial" w:ascii="Arial" w:hAnsi="Arial"/>
          <w:sz w:val="24"/>
          <w:szCs w:val="24"/>
        </w:rPr>
        <w:t xml:space="preserve"> 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яжки – </w:t>
      </w:r>
      <w:r>
        <w:rPr>
          <w:rFonts w:cs="Arial" w:ascii="Arial" w:hAnsi="Arial"/>
          <w:color w:val="993300"/>
          <w:sz w:val="24"/>
          <w:szCs w:val="24"/>
        </w:rPr>
        <w:t>доска 50×175(h)</w:t>
      </w:r>
      <w:r>
        <w:rPr>
          <w:rFonts w:cs="Arial" w:ascii="Arial" w:hAnsi="Arial"/>
          <w:sz w:val="24"/>
          <w:szCs w:val="24"/>
        </w:rPr>
        <w:t xml:space="preserve"> м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оны: П1 – </w:t>
      </w:r>
      <w:r>
        <w:rPr>
          <w:rFonts w:cs="Arial" w:ascii="Arial" w:hAnsi="Arial"/>
          <w:color w:val="993300"/>
          <w:sz w:val="24"/>
          <w:szCs w:val="24"/>
        </w:rPr>
        <w:t>бревно диаметром 240</w:t>
      </w:r>
      <w:r>
        <w:rPr>
          <w:rFonts w:cs="Arial" w:ascii="Arial" w:hAnsi="Arial"/>
          <w:color w:val="8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м; П2 – </w:t>
      </w:r>
      <w:r>
        <w:rPr>
          <w:rFonts w:cs="Arial" w:ascii="Arial" w:hAnsi="Arial"/>
          <w:color w:val="993300"/>
          <w:sz w:val="24"/>
          <w:szCs w:val="24"/>
        </w:rPr>
        <w:t>бревно диаметром 160</w:t>
      </w:r>
      <w:r>
        <w:rPr>
          <w:rFonts w:cs="Arial" w:ascii="Arial" w:hAnsi="Arial"/>
          <w:color w:val="8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йки (раскосы): СК1 – </w:t>
      </w:r>
      <w:r>
        <w:rPr>
          <w:rFonts w:cs="Arial" w:ascii="Arial" w:hAnsi="Arial"/>
          <w:color w:val="993300"/>
          <w:sz w:val="24"/>
          <w:szCs w:val="24"/>
        </w:rPr>
        <w:t>бревно диаметром 180</w:t>
      </w:r>
      <w:r>
        <w:rPr>
          <w:rFonts w:cs="Arial" w:ascii="Arial" w:hAnsi="Arial"/>
          <w:sz w:val="24"/>
          <w:szCs w:val="24"/>
        </w:rPr>
        <w:t xml:space="preserve"> мм, СК2 – </w:t>
      </w:r>
      <w:r>
        <w:rPr>
          <w:rFonts w:cs="Arial" w:ascii="Arial" w:hAnsi="Arial"/>
          <w:color w:val="993300"/>
          <w:sz w:val="24"/>
          <w:szCs w:val="24"/>
        </w:rPr>
        <w:t>бревно диаметром 160</w:t>
      </w:r>
      <w:r>
        <w:rPr>
          <w:rFonts w:cs="Arial" w:ascii="Arial" w:hAnsi="Arial"/>
          <w:sz w:val="24"/>
          <w:szCs w:val="24"/>
        </w:rPr>
        <w:t xml:space="preserve"> мм. Шаг стоек от </w:t>
      </w:r>
      <w:r>
        <w:rPr>
          <w:rFonts w:cs="Arial" w:ascii="Arial" w:hAnsi="Arial"/>
          <w:color w:val="993300"/>
          <w:sz w:val="24"/>
          <w:szCs w:val="24"/>
        </w:rPr>
        <w:t>3,0 до 4,5</w:t>
      </w:r>
      <w:r>
        <w:rPr>
          <w:rFonts w:cs="Arial" w:ascii="Arial" w:hAnsi="Arial"/>
          <w:sz w:val="24"/>
          <w:szCs w:val="24"/>
        </w:rPr>
        <w:t xml:space="preserve"> 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уэрлат выполнен из </w:t>
      </w:r>
      <w:r>
        <w:rPr>
          <w:rFonts w:cs="Arial" w:ascii="Arial" w:hAnsi="Arial"/>
          <w:color w:val="993300"/>
          <w:sz w:val="24"/>
          <w:szCs w:val="24"/>
        </w:rPr>
        <w:t>бревна диаметром 180</w:t>
      </w:r>
      <w:r>
        <w:rPr>
          <w:rFonts w:cs="Arial" w:ascii="Arial" w:hAnsi="Arial"/>
          <w:sz w:val="24"/>
          <w:szCs w:val="24"/>
        </w:rPr>
        <w:t xml:space="preserve"> м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 стропилам уложена обрешетка из </w:t>
      </w:r>
      <w:r>
        <w:rPr>
          <w:rFonts w:cs="Arial" w:ascii="Arial" w:hAnsi="Arial"/>
          <w:color w:val="993300"/>
          <w:sz w:val="24"/>
          <w:szCs w:val="24"/>
        </w:rPr>
        <w:t>доски толщиной 50</w:t>
      </w:r>
      <w:r>
        <w:rPr>
          <w:rFonts w:cs="Arial" w:ascii="Arial" w:hAnsi="Arial"/>
          <w:sz w:val="24"/>
          <w:szCs w:val="24"/>
        </w:rPr>
        <w:t xml:space="preserve"> мм. По обрешетке уложены стальные лис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дачное пространство – не отапливаемое, утеплитель чердачного перекрытия – </w:t>
      </w:r>
      <w:r>
        <w:rPr>
          <w:rFonts w:cs="Arial" w:ascii="Arial" w:hAnsi="Arial"/>
          <w:color w:val="993300"/>
          <w:sz w:val="24"/>
          <w:szCs w:val="24"/>
        </w:rPr>
        <w:t>засыпка шлаком толщиной 150…200 мм, минеральная вата 60 м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одосток – наружный неорганизованны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едуемая часть здания – кровля,  несущие и ограждающие конструкции покрытия в пределах чердачного пространства и чердачное перекрыти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7" w:name="__RefHeading___Toc287562194"/>
      <w:bookmarkEnd w:id="7"/>
      <w:r>
        <w:rPr>
          <w:rFonts w:cs="Arial" w:ascii="Arial" w:hAnsi="Arial"/>
          <w:b/>
          <w:sz w:val="28"/>
          <w:szCs w:val="28"/>
        </w:rPr>
        <w:t>3  Результаты обследова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bookmarkStart w:id="8" w:name="__RefHeading___Toc287562195"/>
      <w:bookmarkEnd w:id="8"/>
      <w:r>
        <w:rPr>
          <w:rFonts w:cs="Arial" w:ascii="Arial" w:hAnsi="Arial"/>
          <w:b/>
          <w:sz w:val="24"/>
          <w:szCs w:val="24"/>
        </w:rPr>
        <w:t>3.1  Техническое состояние обследуемого объек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ценка технического состояния произведена на основании визуального осмотра, по следующим категориям (согласно ГОСТ Р 53778-2010 «Здания и сооружения. Правила обследования и мониторинга технического состояния»):</w:t>
      </w:r>
    </w:p>
    <w:p>
      <w:pPr>
        <w:pStyle w:val="01"/>
        <w:spacing w:lineRule="auto" w:line="360"/>
        <w:rPr/>
      </w:pPr>
      <w:r>
        <w:rPr>
          <w:b/>
          <w:bCs/>
        </w:rPr>
        <w:t>Нормативное техническое состояние</w:t>
      </w:r>
      <w:r>
        <w:rPr/>
        <w:t xml:space="preserve"> – категория технического состояния, при котором количественные и качественные значения параметров всех критериев оценки технического состояния строительных конструкций зданий и сооружений, включая состояние грунтов основания, соответствуют установленным в проектной документации значениям с учетом пределов их изменения.</w:t>
      </w:r>
    </w:p>
    <w:p>
      <w:pPr>
        <w:pStyle w:val="01"/>
        <w:spacing w:lineRule="auto" w:line="360"/>
        <w:rPr/>
      </w:pPr>
      <w:r>
        <w:rPr>
          <w:b/>
          <w:bCs/>
        </w:rPr>
        <w:t>Работоспособное техническое состояние</w:t>
      </w:r>
      <w:r>
        <w:rPr/>
        <w:t xml:space="preserve"> – категория технического состояния, при которой некоторые из числа оцениваемых контролируемых параметров не отвечают требованиям проекта или норм, но имеющиеся нарушения требований в конкретных условиях эксплуатации не приводят к нарушению работоспособности, и необходимая несущая способность конструкций и грунтов основания с учетом влияния имеющихся дефектов и повреждений обеспечивается.</w:t>
      </w:r>
    </w:p>
    <w:p>
      <w:pPr>
        <w:pStyle w:val="01"/>
        <w:spacing w:lineRule="auto" w:line="360"/>
        <w:rPr>
          <w:rFonts w:cs="Arial"/>
          <w:b/>
          <w:b/>
          <w:szCs w:val="24"/>
        </w:rPr>
      </w:pPr>
      <w:r>
        <w:rPr>
          <w:b/>
          <w:bCs/>
        </w:rPr>
        <w:t>Ограниченно-работоспособное техническое состояние</w:t>
      </w:r>
      <w:r>
        <w:rPr/>
        <w:t xml:space="preserve"> – категория технического состояния строительной конструкции или здания и сооружения в целом, включая состояние грунтов основания, при которой имеются крены, дефекты и повреждения, приведшие к снижению несущей способности, но отсутствует опасность внезапного разрушения, потери устойчивости или опрокидывания, и функционирование конструкций и эксплуатация здания или сооружения возможны либо при контроле (мониторинге) технического состояния, либо при проведении необходимых мероприятий по восстановлению или усилению конструкций и (или) грунтов основания и последующем мониторинге технического состояния (при необходимости).</w:t>
      </w:r>
    </w:p>
    <w:p>
      <w:pPr>
        <w:pStyle w:val="01"/>
        <w:spacing w:lineRule="auto" w:line="360"/>
        <w:rPr>
          <w:rFonts w:cs="Arial"/>
          <w:szCs w:val="24"/>
        </w:rPr>
      </w:pPr>
      <w:r>
        <w:rPr>
          <w:b/>
          <w:bCs/>
        </w:rPr>
        <w:t>Аварийное состояние</w:t>
      </w:r>
      <w:r>
        <w:rPr/>
        <w:t xml:space="preserve"> – категория технического состояния строительной конструкции или здания и сооружения в целом, включая состояние грунтов основания, характеризующаяся повреждениями и деформациями, свидетельствующими об исчерпании несущей способности и опасности обрушения и (или) характеризующаяся кренами, которые могут вызвать потерю устойчивости объект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bookmarkStart w:id="9" w:name="__RefHeading___Toc287562196"/>
      <w:bookmarkEnd w:id="9"/>
      <w:r>
        <w:rPr>
          <w:rFonts w:cs="Arial" w:ascii="Arial" w:hAnsi="Arial"/>
          <w:b/>
          <w:sz w:val="24"/>
          <w:szCs w:val="24"/>
        </w:rPr>
        <w:t>3.2  Условия эксплуатации здан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евременное предупреждение негативного влияния условий эксплуатации помещений (здания) позволяет снизить затраты на капитальный ремо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епень агрессивности среды определяется химическим составом воздушной среды, характером воздействия на конструкции ее реагентов в сочетании с температурно-влажностным режимом эксплуатации зд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снижения степени агрессивного воздействия среды на строительные конструкции необходимо предусматри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у генеральных планов, объемно-планировочных и конструктивных решений с учетом розы ветров и направленности потока грунтовых во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точно-вытяжную вентиляц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ерметизацию и зачеканку всех стыков и узлов примыкания конструкц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онную среду строительных конструкций здания, можно охарактеризовать как неагрессивную по отношению к строительным конструкция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дний ремонт кровли был произведен в 1997 г. Было заменено кровельное покрытие, частично выполнена замена стропильных конструкций и обрешетк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Arial" w:hAnsi="Arial" w:cs="Arial"/>
          <w:sz w:val="24"/>
          <w:szCs w:val="24"/>
        </w:rPr>
      </w:pPr>
      <w:bookmarkStart w:id="10" w:name="__RefHeading___Toc287562197"/>
      <w:bookmarkEnd w:id="10"/>
      <w:r>
        <w:rPr>
          <w:rFonts w:cs="Arial" w:ascii="Arial" w:hAnsi="Arial"/>
          <w:b/>
          <w:sz w:val="24"/>
          <w:szCs w:val="24"/>
        </w:rPr>
        <w:t>3.3  Дефекты и поврежден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ровл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вля имеет следующие дефекты и поврежде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герметичность кровли в местах примыкания к вентиляционным шахтам (на всей площади кровли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отсутствие герметизации стыков коньковых и карнизных элементов кров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элементов системы снегозадержа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отсутствие ограждения кровли (</w:t>
      </w:r>
      <w:r>
        <w:rPr>
          <w:rFonts w:cs="Arial" w:ascii="Arial" w:hAnsi="Arial"/>
          <w:color w:val="0000FF"/>
          <w:sz w:val="24"/>
          <w:szCs w:val="24"/>
        </w:rPr>
        <w:t>приложение А, рисунки А.1, А.2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организованного водосток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ухое заполнение слуховых окон (</w:t>
      </w:r>
      <w:r>
        <w:rPr>
          <w:rFonts w:cs="Arial" w:ascii="Arial" w:hAnsi="Arial"/>
          <w:color w:val="0000FF"/>
          <w:sz w:val="24"/>
          <w:szCs w:val="24"/>
        </w:rPr>
        <w:t>приложение А, рисунок А.11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разрушение кирпичной кладки вентиляционных шах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ение участков кладки карниза (</w:t>
      </w:r>
      <w:r>
        <w:rPr>
          <w:rFonts w:cs="Arial" w:ascii="Arial" w:hAnsi="Arial"/>
          <w:color w:val="0000FF"/>
          <w:sz w:val="24"/>
          <w:szCs w:val="24"/>
        </w:rPr>
        <w:t>приложение А, рисунок А.12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ое состояние кровли – </w:t>
      </w:r>
      <w:r>
        <w:rPr>
          <w:rFonts w:cs="Arial" w:ascii="Arial" w:hAnsi="Arial"/>
          <w:b/>
          <w:i/>
          <w:sz w:val="24"/>
          <w:szCs w:val="24"/>
        </w:rPr>
        <w:t>ограниченно-работоспособное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нструкции покрыт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абот по обследованию конструкций выявлено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загнивание древесины (деструктивная гниль) стропильных ног, элементов обрешетки, элементов слуховых окон, прогонов, раскосов и риг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многочисленные следы протечек и замачивания деревянных несущих элементов крыши (</w:t>
      </w:r>
      <w:r>
        <w:rPr>
          <w:rFonts w:cs="Arial" w:ascii="Arial" w:hAnsi="Arial"/>
          <w:color w:val="0000FF"/>
          <w:sz w:val="24"/>
          <w:szCs w:val="24"/>
        </w:rPr>
        <w:t>приложение А, рисунок А.5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отсутствие огнебиозащитного покрытия деревянных элементов стропильных конструкций (</w:t>
      </w:r>
      <w:r>
        <w:rPr>
          <w:rFonts w:cs="Arial" w:ascii="Arial" w:hAnsi="Arial"/>
          <w:color w:val="0000FF"/>
          <w:sz w:val="24"/>
          <w:szCs w:val="24"/>
        </w:rPr>
        <w:t>приложение А, рисунки А.3, А.4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окальные участки разрушения обшивки вентиляционных шахт и каналов (</w:t>
      </w:r>
      <w:r>
        <w:rPr>
          <w:rFonts w:cs="Arial" w:ascii="Arial" w:hAnsi="Arial"/>
          <w:color w:val="0000FF"/>
          <w:sz w:val="24"/>
          <w:szCs w:val="24"/>
        </w:rPr>
        <w:t>приложение А, рисунок А.9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ение кирпичной кладки вентиляционных каналов (</w:t>
      </w:r>
      <w:r>
        <w:rPr>
          <w:rFonts w:cs="Arial" w:ascii="Arial" w:hAnsi="Arial"/>
          <w:color w:val="0000FF"/>
          <w:sz w:val="24"/>
          <w:szCs w:val="24"/>
        </w:rPr>
        <w:t>приложение А, рисунок А.10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нализационные стояки выведены в чердачное пространство, в результате чего происходит увлажнение и замачивание элементов стропильных конструкций, а также обледенение их при отрицательной температуре (</w:t>
      </w:r>
      <w:r>
        <w:rPr>
          <w:rFonts w:cs="Arial" w:ascii="Arial" w:hAnsi="Arial"/>
          <w:color w:val="0000FF"/>
          <w:sz w:val="24"/>
          <w:szCs w:val="24"/>
        </w:rPr>
        <w:t>приложение А, рисунки А.7, А.8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пильная нога не имеет опоры (</w:t>
      </w:r>
      <w:r>
        <w:rPr>
          <w:rFonts w:cs="Arial" w:ascii="Arial" w:hAnsi="Arial"/>
          <w:color w:val="0000FF"/>
          <w:sz w:val="24"/>
          <w:szCs w:val="24"/>
        </w:rPr>
        <w:t>см. приложение А, рисунок А.13; приложение Б, лист 5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ехническое состояние конструкций покрытия –</w:t>
      </w:r>
      <w:r>
        <w:rPr>
          <w:rFonts w:cs="Arial" w:ascii="Arial" w:hAnsi="Arial"/>
          <w:b/>
          <w:i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ограниченно-работоспособное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онструкции перекрыти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ая толщина утеплителя чердачного перекрыт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ует пароизоляция чердачного перекрытия для предупреждения увлажнения утеплител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кладирование строительных материалов и мусора на чердачном перекрытии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FF"/>
          <w:sz w:val="24"/>
          <w:szCs w:val="24"/>
        </w:rPr>
        <w:t>приложение А, рисунок А.6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ое состояние конструкции перекрытия – </w:t>
      </w:r>
      <w:r>
        <w:rPr>
          <w:rFonts w:cs="Arial" w:ascii="Arial" w:hAnsi="Arial"/>
          <w:b/>
          <w:i/>
          <w:sz w:val="24"/>
          <w:szCs w:val="24"/>
        </w:rPr>
        <w:t>ограниченно-работоспособное</w:t>
      </w:r>
      <w:r>
        <w:rPr>
          <w:rFonts w:cs="Arial" w:ascii="Arial" w:hAnsi="Arial"/>
          <w:sz w:val="24"/>
          <w:szCs w:val="24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11" w:name="__RefHeading___Toc287562198"/>
      <w:bookmarkEnd w:id="11"/>
      <w:r>
        <w:rPr>
          <w:rFonts w:cs="Arial" w:ascii="Arial" w:hAnsi="Arial"/>
          <w:b/>
          <w:sz w:val="28"/>
          <w:szCs w:val="28"/>
        </w:rPr>
        <w:t>4  Выводы и рекомендаци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ыводы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проведенного обследования, оценки выявленных дефектов и повреждений конструкций, анализа физико-механических характеристик материалов конструкций, можно сделать вывод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Техническое состояние строительных конструкций покрытия обследуемого </w:t>
      </w:r>
      <w:r>
        <w:rPr>
          <w:rFonts w:cs="Arial" w:ascii="Arial" w:hAnsi="Arial"/>
          <w:color w:val="993300"/>
          <w:sz w:val="24"/>
          <w:szCs w:val="24"/>
        </w:rPr>
        <w:t>здания соматического корпуса МУЗ «ГДКБ №1»</w:t>
      </w:r>
      <w:r>
        <w:rPr>
          <w:rFonts w:cs="Arial" w:ascii="Arial" w:hAnsi="Arial"/>
          <w:sz w:val="24"/>
          <w:szCs w:val="24"/>
        </w:rPr>
        <w:t xml:space="preserve"> по </w:t>
      </w:r>
      <w:r>
        <w:rPr>
          <w:rFonts w:cs="Arial" w:ascii="Arial" w:hAnsi="Arial"/>
          <w:color w:val="993300"/>
          <w:sz w:val="24"/>
          <w:szCs w:val="24"/>
        </w:rPr>
        <w:t xml:space="preserve">ул. Лебедева, 44 </w:t>
      </w:r>
      <w:r>
        <w:rPr>
          <w:rFonts w:cs="Arial" w:ascii="Arial" w:hAnsi="Arial"/>
          <w:sz w:val="24"/>
          <w:szCs w:val="24"/>
        </w:rPr>
        <w:t xml:space="preserve">в целом оценивается как </w:t>
      </w:r>
      <w:r>
        <w:rPr>
          <w:rFonts w:cs="Arial" w:ascii="Arial" w:hAnsi="Arial"/>
          <w:b/>
          <w:i/>
          <w:sz w:val="24"/>
          <w:szCs w:val="24"/>
        </w:rPr>
        <w:t>ограниченно-работоспособно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Качество материалов строительных конструкц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изготовления несущих конструкций применена древесин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сорта. Количество сучков, косослой не превышают допустимые значения для древесины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сорт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ует огнебиозащитное покрытие деревянных элементов покрыт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Теплотехнические свойства ограждающих констру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Теплотехнические свойства чердачного перекрытия не соответствуют требованиям СНиП 23-02-2003 «Тепловая защита здани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Капитальный ремонт кровли с устранением дефектов – целесообразен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комендаци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надежной эксплуатации необходим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ть усиление деревянных элементов крыши с потерей части поперечного сечения, их выборочную замен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ть опирание стропильной ноги на кирпичную кладку вентиляционной шахты (в месте отсутствия опо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полнить дефектовку и </w:t>
      </w:r>
      <w:bookmarkStart w:id="12" w:name="OLE_LINK1"/>
      <w:r>
        <w:rPr>
          <w:rFonts w:cs="Arial" w:ascii="Arial" w:hAnsi="Arial"/>
          <w:sz w:val="24"/>
          <w:szCs w:val="24"/>
        </w:rPr>
        <w:t xml:space="preserve">выборочную замену </w:t>
      </w:r>
      <w:bookmarkEnd w:id="12"/>
      <w:r>
        <w:rPr>
          <w:rFonts w:cs="Arial" w:ascii="Arial" w:hAnsi="Arial"/>
          <w:sz w:val="24"/>
          <w:szCs w:val="24"/>
        </w:rPr>
        <w:t>обрешет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ыполнить замену сплошной обрешетки в коньке, на карнизе, в ендова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ыполнить полную огнебиозащитную обработку деревянных элементов покрыт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ыполнить замену кровельных листов по всей площади кров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ть полную замену элементов на примыкании к канализационным стоякам, вентиляционным шахтам, коньковых, карнизных элементов на аналогичные элементы из оцинкованной ста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ыполнить ремонт слуховых окон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ыполнить ремонт кирпичной кладки вентиляционных кана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ыполнить ремонт обшивки вентиляционных шахт и кана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ть ремонт и утепление канализационных стояков, вывести канализационные стояки за пределы чердачного простран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ыполнить ограждение кровл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выполнить систему наружного организованного водосток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ть систему снегозадерж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истить чердачное перекрытие от строительного мусо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ть замену утеплителя чердачного перекрытия для обеспечения требуемого значения термического сопротивл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ить ремонт разрушенных участков кладки карниз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чий проект на капитальный ремонт кровли выполнить в соответствии с действующими строительными нормами и правилами, отдельным проектом, силами организации, имеющей допуск саморегулируемой организации на осуществление данного вида деятельност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13" w:name="__RefHeading___Toc287562199"/>
      <w:bookmarkEnd w:id="13"/>
      <w:r>
        <w:rPr>
          <w:rFonts w:cs="Arial" w:ascii="Arial" w:hAnsi="Arial"/>
          <w:b/>
          <w:sz w:val="28"/>
          <w:szCs w:val="28"/>
        </w:rPr>
        <w:t>5  Библиограф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ГОСТ Р 53778-2010. Здания и сооружения. Правила обследования и мониторинга технического состоя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СП 13-102-2003. Правила обследования несущих строительных конструкций зданий и соору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П 23-02-2003. Тепловая защита зда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П 3.03.01-87. Несущие и ограждающие конструкции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900" w:right="894" w:hanging="0"/>
        <w:jc w:val="center"/>
        <w:outlineLvl w:val="0"/>
        <w:rPr/>
      </w:pPr>
      <w:bookmarkStart w:id="14" w:name="__RefHeading___Toc287562200"/>
      <w:bookmarkEnd w:id="14"/>
      <w:r>
        <w:rPr>
          <w:rFonts w:cs="Arial" w:ascii="Arial" w:hAnsi="Arial"/>
          <w:b/>
          <w:sz w:val="28"/>
          <w:szCs w:val="28"/>
        </w:rPr>
        <w:t>Приложение А Результаты визуального обследования (фотографический материал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1</w:t>
      </w:r>
      <w:r>
        <w:rPr>
          <w:rFonts w:cs="Arial" w:ascii="Arial" w:hAnsi="Arial"/>
          <w:sz w:val="24"/>
          <w:szCs w:val="24"/>
        </w:rPr>
        <w:t xml:space="preserve"> – Общий вид здания. Фасад в осях 7-12</w:t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  <w:sz w:val="24"/>
          <w:szCs w:val="24"/>
        </w:rPr>
        <w:t>Рисунок А.2</w:t>
      </w:r>
      <w:r>
        <w:rPr>
          <w:rFonts w:cs="Arial" w:ascii="Arial" w:hAnsi="Arial"/>
          <w:sz w:val="24"/>
          <w:szCs w:val="24"/>
        </w:rPr>
        <w:t xml:space="preserve"> – Общий вид здания. Фасад в осях 12-1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3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Общий вид чердачного пространства в осях Б-Е / 3-6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4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Общий вид чердачного пространства в осях А-В / 1-3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5</w:t>
      </w:r>
      <w:r>
        <w:rPr>
          <w:rFonts w:cs="Arial" w:ascii="Arial" w:hAnsi="Arial"/>
          <w:sz w:val="24"/>
          <w:szCs w:val="24"/>
        </w:rPr>
        <w:t xml:space="preserve"> – Следы протечек и замачивания деревянных элементов крыши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6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Складирование строительных материалов и мусора на чердачном перекрытии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7</w:t>
      </w:r>
      <w:r>
        <w:rPr>
          <w:rFonts w:cs="Arial" w:ascii="Arial" w:hAnsi="Arial"/>
          <w:sz w:val="24"/>
          <w:szCs w:val="24"/>
        </w:rPr>
        <w:t xml:space="preserve"> – Канализационные стояки выведены в чердачное пространство, в результате чего происходит увлажнение и замачивание элементов стропильных конструкций</w:t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  <w:sz w:val="24"/>
          <w:szCs w:val="24"/>
        </w:rPr>
        <w:t>Рисунок А.8</w:t>
      </w:r>
      <w:r>
        <w:rPr>
          <w:rFonts w:cs="Arial" w:ascii="Arial" w:hAnsi="Arial"/>
          <w:sz w:val="24"/>
          <w:szCs w:val="24"/>
        </w:rPr>
        <w:t xml:space="preserve"> – Обледенение элементов стропильных конструкций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9</w:t>
      </w:r>
      <w:r>
        <w:rPr>
          <w:rFonts w:cs="Arial" w:ascii="Arial" w:hAnsi="Arial"/>
          <w:sz w:val="24"/>
          <w:szCs w:val="24"/>
        </w:rPr>
        <w:t xml:space="preserve"> – Разрушение обшивки вентиляционных шахт</w:t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  <w:sz w:val="24"/>
          <w:szCs w:val="24"/>
        </w:rPr>
        <w:t>Рисунок А.10</w:t>
      </w:r>
      <w:r>
        <w:rPr>
          <w:rFonts w:cs="Arial" w:ascii="Arial" w:hAnsi="Arial"/>
          <w:sz w:val="24"/>
          <w:szCs w:val="24"/>
        </w:rPr>
        <w:t xml:space="preserve"> – Разрушение кирпичной кладки вентиляционных каналов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11</w:t>
      </w:r>
      <w:r>
        <w:rPr>
          <w:rFonts w:cs="Arial" w:ascii="Arial" w:hAnsi="Arial"/>
          <w:sz w:val="24"/>
          <w:szCs w:val="24"/>
        </w:rPr>
        <w:t xml:space="preserve"> – Глухое заполнение слухового окна</w:t>
      </w:r>
    </w:p>
    <w:p>
      <w:pPr>
        <w:pStyle w:val="Normal"/>
        <w:spacing w:lineRule="auto" w:line="360"/>
        <w:ind w:left="1800" w:hanging="1800"/>
        <w:rPr/>
      </w:pPr>
      <w:r>
        <w:rPr>
          <w:rFonts w:cs="Arial" w:ascii="Arial" w:hAnsi="Arial"/>
          <w:b/>
          <w:sz w:val="24"/>
          <w:szCs w:val="24"/>
        </w:rPr>
        <w:t>Рисунок А.12</w:t>
      </w:r>
      <w:r>
        <w:rPr>
          <w:rFonts w:cs="Arial" w:ascii="Arial" w:hAnsi="Arial"/>
          <w:sz w:val="24"/>
          <w:szCs w:val="24"/>
        </w:rPr>
        <w:t xml:space="preserve"> – Разрушение кладки карниза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13</w:t>
      </w:r>
      <w:r>
        <w:rPr>
          <w:rFonts w:cs="Arial" w:ascii="Arial" w:hAnsi="Arial"/>
          <w:sz w:val="24"/>
          <w:szCs w:val="24"/>
        </w:rPr>
        <w:t xml:space="preserve"> – Стропильная нога не имеет опоры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9630" cy="3764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1</w:t>
      </w:r>
      <w:r>
        <w:rPr>
          <w:rFonts w:cs="Arial" w:ascii="Arial" w:hAnsi="Arial"/>
          <w:sz w:val="24"/>
          <w:szCs w:val="24"/>
        </w:rPr>
        <w:t xml:space="preserve"> – Общий вид здания. Фасад в осях 7-12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929630" cy="3998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исунок А.2</w:t>
      </w:r>
      <w:r>
        <w:rPr>
          <w:rFonts w:cs="Arial" w:ascii="Arial" w:hAnsi="Arial"/>
          <w:sz w:val="24"/>
          <w:szCs w:val="24"/>
        </w:rPr>
        <w:t xml:space="preserve"> – Общий вид здания. Фасад в осях 12-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22900" cy="406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3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Общий вид чердачного пространства в осях Б-Е / 3-6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drawing>
          <wp:inline distT="0" distB="0" distL="0" distR="0">
            <wp:extent cx="5422900" cy="4057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4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Общий вид чердачного пространства в осях А-В / 1-3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drawing>
          <wp:inline distT="0" distB="0" distL="0" distR="0">
            <wp:extent cx="5422900" cy="4057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5</w:t>
      </w:r>
      <w:r>
        <w:rPr>
          <w:rFonts w:cs="Arial" w:ascii="Arial" w:hAnsi="Arial"/>
          <w:sz w:val="24"/>
          <w:szCs w:val="24"/>
        </w:rPr>
        <w:t xml:space="preserve"> – Следы протечек и замачивания деревянных элементов крыш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drawing>
          <wp:inline distT="0" distB="0" distL="0" distR="0">
            <wp:extent cx="5422900" cy="4057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6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Складирование строительных материалов и мусора на чердачном перекрыт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22900" cy="40570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7</w:t>
      </w:r>
      <w:r>
        <w:rPr>
          <w:rFonts w:cs="Arial" w:ascii="Arial" w:hAnsi="Arial"/>
          <w:sz w:val="24"/>
          <w:szCs w:val="24"/>
        </w:rPr>
        <w:t xml:space="preserve"> – Канализационные стояки выведены в чердачное пространство, в результате чего происходит увлажнение и замачивание элементов стропильных конструкц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22900" cy="40570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8</w:t>
      </w:r>
      <w:r>
        <w:rPr>
          <w:rFonts w:cs="Arial" w:ascii="Arial" w:hAnsi="Arial"/>
          <w:sz w:val="24"/>
          <w:szCs w:val="24"/>
        </w:rPr>
        <w:t xml:space="preserve"> – Обледенение элементов стропильных конструкц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22900" cy="40570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9</w:t>
      </w:r>
      <w:r>
        <w:rPr>
          <w:rFonts w:cs="Arial" w:ascii="Arial" w:hAnsi="Arial"/>
          <w:sz w:val="24"/>
          <w:szCs w:val="24"/>
        </w:rPr>
        <w:t xml:space="preserve"> – Разрушение обшивки вентиляционных шах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595620" cy="41967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исунок А.10</w:t>
      </w:r>
      <w:r>
        <w:rPr>
          <w:rFonts w:cs="Arial" w:ascii="Arial" w:hAnsi="Arial"/>
          <w:sz w:val="24"/>
          <w:szCs w:val="24"/>
        </w:rPr>
        <w:t xml:space="preserve"> – Разрушение кирпичной кладки вентиляционных канал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22900" cy="40570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11</w:t>
      </w:r>
      <w:r>
        <w:rPr>
          <w:rFonts w:cs="Arial" w:ascii="Arial" w:hAnsi="Arial"/>
          <w:sz w:val="24"/>
          <w:szCs w:val="24"/>
        </w:rPr>
        <w:t xml:space="preserve"> – Глухое заполнение слухового ок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422900" cy="40570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сунок А.12</w:t>
      </w:r>
      <w:r>
        <w:rPr>
          <w:rFonts w:cs="Arial" w:ascii="Arial" w:hAnsi="Arial"/>
          <w:sz w:val="24"/>
          <w:szCs w:val="24"/>
        </w:rPr>
        <w:t xml:space="preserve"> – Разрушение кладки карниз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9750</wp:posOffset>
                </wp:positionH>
                <wp:positionV relativeFrom="paragraph">
                  <wp:posOffset>2279650</wp:posOffset>
                </wp:positionV>
                <wp:extent cx="470535" cy="398145"/>
                <wp:effectExtent l="6350" t="635" r="63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79.5pt" to="179.5pt,210.8pt" stroked="t" o:allowincell="f" style="position:absolute;flip:y">
                <v:stroke color="red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22900" cy="40570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исунок А.13</w:t>
      </w:r>
      <w:r>
        <w:rPr>
          <w:rFonts w:cs="Arial" w:ascii="Arial" w:hAnsi="Arial"/>
          <w:sz w:val="24"/>
          <w:szCs w:val="24"/>
        </w:rPr>
        <w:t xml:space="preserve"> – Стропильная нога не имеет опоры</w:t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bookmarkStart w:id="15" w:name="__RefHeading___Toc287562201"/>
      <w:bookmarkEnd w:id="15"/>
      <w:r>
        <w:rPr>
          <w:rFonts w:cs="Arial" w:ascii="Arial" w:hAnsi="Arial"/>
          <w:b/>
          <w:sz w:val="28"/>
          <w:szCs w:val="28"/>
        </w:rPr>
        <w:t>Приложение Б Результаты обмерных работ (графический материал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Приложение 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 объемов работ на ремонт кровли. Сметная документ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suppressAutoHyphens w:val="true"/>
        <w:spacing w:lineRule="auto" w:line="360" w:before="120" w:after="120"/>
        <w:ind w:left="1797" w:right="161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09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230630</wp:posOffset>
              </wp:positionH>
              <wp:positionV relativeFrom="paragraph">
                <wp:posOffset>-236220</wp:posOffset>
              </wp:positionV>
              <wp:extent cx="7491730" cy="10255885"/>
              <wp:effectExtent l="0" t="1016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1600" cy="10256040"/>
                        <a:chOff x="0" y="0"/>
                        <a:chExt cx="7491600" cy="10256040"/>
                      </a:xfrm>
                    </wpg:grpSpPr>
                    <wpg:grpSp>
                      <wpg:cNvGrpSpPr/>
                      <wpg:grpSpPr>
                        <a:xfrm>
                          <a:off x="74160" y="0"/>
                          <a:ext cx="7380000" cy="10224000"/>
                        </a:xfrm>
                      </wpg:grpSpPr>
                      <wps:wsp>
                        <wps:cNvSpPr/>
                        <wps:spPr>
                          <a:xfrm>
                            <a:off x="720360" y="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0000" y="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" y="8783280"/>
                            <a:ext cx="6660000" cy="14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8783280"/>
                            <a:ext cx="0" cy="14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783280"/>
                            <a:ext cx="0" cy="14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8783280"/>
                            <a:ext cx="0" cy="14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360" y="8783280"/>
                            <a:ext cx="0" cy="14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" y="8963640"/>
                            <a:ext cx="234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" y="914328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" y="932364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" y="9503280"/>
                            <a:ext cx="234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" y="9683280"/>
                            <a:ext cx="234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" y="9863280"/>
                            <a:ext cx="234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360" y="10043280"/>
                            <a:ext cx="234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878328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878328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360" y="9323640"/>
                            <a:ext cx="0" cy="89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360" y="9323640"/>
                            <a:ext cx="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0" y="9323640"/>
                            <a:ext cx="0" cy="3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0" y="9683640"/>
                            <a:ext cx="18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0" y="9503280"/>
                            <a:ext cx="180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716328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40" y="716400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8064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93236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00"/>
                            <a:ext cx="720000" cy="23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184000"/>
                            <a:ext cx="53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724000"/>
                            <a:ext cx="53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442560"/>
                            <a:ext cx="53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824000"/>
                            <a:ext cx="0" cy="234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" y="4824000"/>
                            <a:ext cx="0" cy="234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823640"/>
                            <a:ext cx="0" cy="234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759960" y="9120600"/>
                          <a:ext cx="387360" cy="20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49760" y="9121320"/>
                          <a:ext cx="57924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83200" y="9121320"/>
                          <a:ext cx="39816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9720" y="9121320"/>
                          <a:ext cx="50688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43520" y="9121320"/>
                          <a:ext cx="47052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14760" y="9121320"/>
                          <a:ext cx="43452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4520" y="930204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жене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4520" y="948312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654520" y="9302040"/>
                          <a:ext cx="5346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99560" y="9302040"/>
                          <a:ext cx="5346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4720" y="9302040"/>
                          <a:ext cx="5346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54160" y="9682560"/>
                          <a:ext cx="1801440" cy="54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ОО «Майолика»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3800" y="8903160"/>
                          <a:ext cx="4285440" cy="30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6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00/1</w:t>
                            </w:r>
                            <w:r>
                              <w:rPr>
                                <w:kern w:val="2"/>
                                <w:sz w:val="28"/>
                                <w:spacing w:val="-16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– 20</w:t>
                            </w:r>
                            <w:r>
                              <w:rPr>
                                <w:kern w:val="2"/>
                                <w:sz w:val="28"/>
                                <w:spacing w:val="-16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pacing w:val="-16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– Т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4520" y="9322920"/>
                          <a:ext cx="2519640" cy="89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хническое освидетельствование строительных конструкций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520" y="9036000"/>
                          <a:ext cx="9003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77480" y="7596720"/>
                          <a:ext cx="12603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520" y="6876360"/>
                          <a:ext cx="9003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6920" y="5166360"/>
                          <a:ext cx="144072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3800" y="966420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3800" y="984492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3800" y="1002600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3800" y="930204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олк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3800" y="948312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3800" y="966420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3800" y="984492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3800" y="10026000"/>
                          <a:ext cx="7200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659920" y="9483120"/>
                          <a:ext cx="5346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94520" y="9483120"/>
                          <a:ext cx="5346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804720" y="9483120"/>
                          <a:ext cx="534600" cy="23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021080" y="0"/>
                          <a:ext cx="470520" cy="2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38680" y="9055440"/>
                          <a:ext cx="90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58680" y="7616160"/>
                          <a:ext cx="126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238680" y="6895800"/>
                          <a:ext cx="90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6200" y="6244560"/>
                          <a:ext cx="7214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6200" y="5523840"/>
                          <a:ext cx="7214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64160" y="6247440"/>
                          <a:ext cx="7214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164160" y="5526720"/>
                          <a:ext cx="7214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45240" y="6244560"/>
                          <a:ext cx="7214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345240" y="5523840"/>
                          <a:ext cx="7214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0.75pt;margin-top:-18.6pt;width:633.8pt;height:807.55pt" coordorigin="-2815,-372" coordsize="12676,16151">
              <v:group id="shape_0" style="position:absolute;left:-1821;top:-372;width:11623;height:16101">
                <v:rect id="shape_0" stroked="t" o:allowincell="f" style="position:absolute;left:-687;top:-372;width:10487;height:1610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9234;top:-372;width:566;height:3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-687;top:13460;width:10487;height:226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81,13460" to="1581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,13460" to="447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31,13460" to="2431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98,13460" to="2998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87,13744" to="2997,137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87,14027" to="2997,140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87,14311" to="9800,14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87,14594" to="2997,1459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87,14877" to="2997,148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87,15161" to="2997,151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87,15444" to="2997,154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4,13460" to="-114,14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4,13460" to="1014,143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7,14311" to="6967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17,14311" to="7817,14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67,14311" to="8667,14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6,14878" to="9800,14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66,14594" to="9800,145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-1368;top:10909;width:679;height:481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1085,10910" to="-1085,15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67,12327" to="-688,12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68,14311" to="-689,14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-1821;top:7225;width:1133;height:368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-1536,7792" to="-688,77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536,8642" to="-688,86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537,9774" to="-689,97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536,7225" to="-1536,109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253,7225" to="-1253,109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969,7224" to="-969,109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41;top:13991;width:609;height:31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5;top:13992;width:911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8;top:13992;width:626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2;top:13992;width:797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95;top:13992;width:740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3992;width:683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87;top:14277;width:1133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жене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87;top:14562;width:1133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7;top:14277;width:841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5;top:14277;width:841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78;top:14277;width:841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66;top:14876;width:2836;height:8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ОО «Майолика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97;top:13649;width:6748;height:48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16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100/1</w:t>
                      </w:r>
                      <w:r>
                        <w:rPr>
                          <w:kern w:val="2"/>
                          <w:sz w:val="28"/>
                          <w:spacing w:val="-16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– 20</w:t>
                      </w:r>
                      <w:r>
                        <w:rPr>
                          <w:kern w:val="2"/>
                          <w:sz w:val="28"/>
                          <w:spacing w:val="-16"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spacing w:val="-16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– Т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98;top:14310;width:3967;height:141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-16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ехническое освидетельствование строительных конструкци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933;top:13858;width:1417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217;top:11591;width:1984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933;top:10457;width:1417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15;top:7764;width:2268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88;top:14847;width:1133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88;top:15132;width:1133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88;top:15417;width:1133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4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;top:14277;width:1133;height:36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олк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;top:14562;width:1133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;top:14847;width:1133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;top:15132;width:1133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6;top:15417;width:1133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1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975;top:14562;width:841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17;top:14562;width:841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78;top:14562;width:841;height:36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19;top:-372;width:740;height:4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1;top:13889;width:1417;height:56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45;top:11622;width:1984;height:56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1;top:10488;width:1417;height:56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963;top:9462;width:1135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963;top:8327;width:1135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78;top:9467;width:1135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678;top:8332;width:1135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393;top:9462;width:1135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393;top:8327;width:1135;height:513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941070</wp:posOffset>
              </wp:positionH>
              <wp:positionV relativeFrom="paragraph">
                <wp:posOffset>-236220</wp:posOffset>
              </wp:positionV>
              <wp:extent cx="7202170" cy="10243185"/>
              <wp:effectExtent l="0" t="10160" r="0" b="9017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2160" cy="10243080"/>
                        <a:chOff x="0" y="0"/>
                        <a:chExt cx="7202160" cy="10243080"/>
                      </a:xfrm>
                    </wpg:grpSpPr>
                    <wpg:grpSp>
                      <wpg:cNvGrpSpPr/>
                      <wpg:grpSpPr>
                        <a:xfrm>
                          <a:off x="72360" y="0"/>
                          <a:ext cx="7092360" cy="10224000"/>
                        </a:xfrm>
                      </wpg:grpSpPr>
                      <wps:wsp>
                        <wps:cNvSpPr/>
                        <wps:spPr>
                          <a:xfrm>
                            <a:off x="432000" y="9683640"/>
                            <a:ext cx="666000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96836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96836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96836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96836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" y="9864000"/>
                            <a:ext cx="2340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" y="10043640"/>
                            <a:ext cx="234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968364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968364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3280"/>
                            <a:ext cx="431640" cy="30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164000"/>
                            <a:ext cx="0" cy="30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6400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2364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9120" y="993600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968364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0"/>
                            <a:ext cx="6660000" cy="1022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360" y="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70520" y="10026000"/>
                          <a:ext cx="4064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9960" y="10026000"/>
                          <a:ext cx="5792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л. уч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94480" y="10026000"/>
                          <a:ext cx="40644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0280" y="10026000"/>
                          <a:ext cx="50688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3720" y="10026000"/>
                          <a:ext cx="49356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48000" y="10026000"/>
                          <a:ext cx="41148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8360" y="9700200"/>
                          <a:ext cx="41148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3640" y="9808920"/>
                          <a:ext cx="395784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-16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100/1</w:t>
                            </w:r>
                            <w:r>
                              <w:rPr>
                                <w:kern w:val="2"/>
                                <w:sz w:val="28"/>
                                <w:spacing w:val="-16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– 20</w:t>
                            </w:r>
                            <w:r>
                              <w:rPr>
                                <w:kern w:val="2"/>
                                <w:sz w:val="28"/>
                                <w:spacing w:val="-16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pacing w:val="-16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 – ТЗ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6920" y="9052920"/>
                          <a:ext cx="9003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66920" y="7596720"/>
                          <a:ext cx="126036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480" y="6879960"/>
                          <a:ext cx="897840" cy="32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pacing w:val="-16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68360" y="9952920"/>
                          <a:ext cx="41148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731640" y="0"/>
                          <a:ext cx="470520" cy="2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560" y="9066960"/>
                          <a:ext cx="90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32560" y="7627680"/>
                          <a:ext cx="1260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1480" y="6894000"/>
                          <a:ext cx="89784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0.85pt;margin-top:-18.6pt;width:603.85pt;height:806.55pt" coordorigin="-2217,-372" coordsize="12077,16131">
              <v:group id="shape_0" style="position:absolute;left:-1368;top:-372;width:11169;height:16101">
                <v:rect id="shape_0" stroked="t" o:allowincell="f" style="position:absolute;left:-688;top:14878;width:10487;height:84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580,14878" to="1580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,14878" to="446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30,14878" to="2430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97,14878" to="2997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688,15162" to="2996,15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88,15445" to="2996,15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15,14878" to="-115,15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13,14878" to="1013,15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-1368;top:10909;width:679;height:481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-1085,10910" to="-1085,157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67,12327" to="-688,12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368,14311" to="-689,143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29,15275" to="9795,152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234,14878" to="9234,157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-687;top:-372;width:10487;height:1610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9234;top:-372;width:566;height:3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  <v:shape id="shape_0" stroked="f" o:allowincell="f" style="position:absolute;left:-741;top:15417;width:639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5;top:15417;width:911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л. уч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9;top:15417;width:639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2;top:15417;width:79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95;top:15417;width:776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73;top:15417;width:64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7;top:14904;width:647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996;top:15075;width:6232;height:4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-16"/>
                          <w:szCs w:val="2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100/1</w:t>
                      </w:r>
                      <w:r>
                        <w:rPr>
                          <w:kern w:val="2"/>
                          <w:sz w:val="28"/>
                          <w:spacing w:val="-16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– 20</w:t>
                      </w:r>
                      <w:r>
                        <w:rPr>
                          <w:kern w:val="2"/>
                          <w:sz w:val="28"/>
                          <w:spacing w:val="-16"/>
                          <w:szCs w:val="2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0</w:t>
                      </w:r>
                      <w:r>
                        <w:rPr>
                          <w:kern w:val="2"/>
                          <w:sz w:val="28"/>
                          <w:spacing w:val="-16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 – Т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933;top:13885;width:1417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217;top:11591;width:1984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931;top:10463;width:1413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pacing w:val="-16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7;top:15302;width:647;height:42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19;top:-372;width:740;height:45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4;top:13907;width:1417;height:56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848;top:11640;width:1984;height:56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2;top:10485;width:1413;height:567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1287"/>
        </w:tabs>
        <w:ind w:left="1287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01">
    <w:name w:val="Текст 01"/>
    <w:qFormat/>
    <w:pPr>
      <w:widowControl/>
      <w:bidi w:val="0"/>
      <w:ind w:firstLine="720"/>
      <w:jc w:val="both"/>
    </w:pPr>
    <w:rPr>
      <w:rFonts w:ascii="Arial" w:hAnsi="Arial" w:eastAsia="MS Mincho;ＭＳ 明朝" w:cs="Arial"/>
      <w:color w:val="auto"/>
      <w:sz w:val="24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6:00Z</dcterms:created>
  <dc:creator>DA</dc:creator>
  <dc:description/>
  <dc:language>en-US</dc:language>
  <cp:lastModifiedBy>ok</cp:lastModifiedBy>
  <cp:lastPrinted>2011-03-18T12:45:00Z</cp:lastPrinted>
  <dcterms:modified xsi:type="dcterms:W3CDTF">2011-03-18T12:58:00Z</dcterms:modified>
  <cp:revision>21</cp:revision>
  <dc:subject/>
  <dc:title>Содержание</dc:title>
</cp:coreProperties>
</file>