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00611000039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раво заключить договор на поставку медикаментов (рентгеноконтрастные средства)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23»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каментов (рентгеноконтрастные средства)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</w:t>
        <w:tab/>
        <w:t>Вострикова Н.Г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Рожнев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Тютнева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Чижова Ю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каментов (рентгеноконтрастные средства)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 453 500,00 руб. (Один миллион четыреста пятьдесят три тысячи пятьсот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14.03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39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8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дующие </w:t>
      </w:r>
      <w:r>
        <w:rPr/>
        <w:t>заявки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 xml:space="preserve">_______________ </w:t>
            </w:r>
            <w:r>
              <w:rPr>
                <w:rFonts w:cs="Times New Roman" w:ascii="Times New Roman" w:hAnsi="Times New Roman"/>
                <w:szCs w:val="26"/>
              </w:rPr>
              <w:t>Лозовская Ю.В.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13:00Z</dcterms:created>
  <dc:creator>Орлова ТМ</dc:creator>
  <dc:description/>
  <cp:keywords/>
  <dc:language>en-US</dc:language>
  <cp:lastModifiedBy>mtslek</cp:lastModifiedBy>
  <cp:lastPrinted>2011-03-11T11:36:00Z</cp:lastPrinted>
  <dcterms:modified xsi:type="dcterms:W3CDTF">2011-03-24T03:19:00Z</dcterms:modified>
  <cp:revision>49</cp:revision>
  <dc:subject/>
  <dc:title>ПРОТОКОЛ № 91А/__/__ </dc:title>
</cp:coreProperties>
</file>