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 № 1К\2\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на проведение лабораторных исследований для МУЗ «Клиническая медико-санитарная часть  №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«24» марта 2011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15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:</w:t>
      </w:r>
      <w:r>
        <w:rPr>
          <w:sz w:val="20"/>
          <w:szCs w:val="20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конкурсе на право заключения договора на проведение лабораторных исследований для Муниципального учреждения «Клиническая медико-санитарная часть №1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>Кириллова Ольга Иван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 xml:space="preserve"> Трофимов Дмитрий Алексе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</w:t>
        <w:tab/>
        <w:t xml:space="preserve">               </w:t>
        <w:tab/>
        <w:t xml:space="preserve"> Чайко Ольга Михайл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З «Клиническая медико-санитарная часть № 1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Главный врач Грачёв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– 614077, г. Пермь, бульвар Гагарина, 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–(342)263-27-50, факс (342)263-32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сведения о конкурс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мет договора: проведение лабораторных исследований для Муниципального учреждения здравоохранения «Клиническая медико-санитарная часть № 1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иод выполнения Услуг – с момента подписания договора по 31.12.2011г.</w:t>
      </w:r>
    </w:p>
    <w:p>
      <w:pPr>
        <w:pStyle w:val="Normal"/>
        <w:shd w:fill="FFFFFF" w:val="clear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о оказания Услуг: на базе Исполнител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Запланированный объем Услуг - </w:t>
      </w:r>
      <w:r>
        <w:rPr>
          <w:b/>
          <w:sz w:val="20"/>
          <w:szCs w:val="20"/>
        </w:rPr>
        <w:t xml:space="preserve"> 61 932 исследования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Начальная (максимальная) цена договора  </w:t>
      </w:r>
      <w:r>
        <w:rPr>
          <w:b/>
          <w:sz w:val="20"/>
          <w:szCs w:val="20"/>
        </w:rPr>
        <w:t>3 120 000  рублей 00 копее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вскрытия конвертов с заявками на участие в конкурсе была проведена комиссией в 10 часов 00 минут 21 марта 2011 года (Протокол вскрытия конвертов с заявками на участие в открытом  конкурсе № 1К\2\1 от 21 марта 2011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 ООО «Лабдиагностик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 приняла следующее </w:t>
      </w: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Допустить к участию в конкурсе и признать участником конкурса единственного участника размещения заказа </w:t>
      </w:r>
      <w:r>
        <w:rPr>
          <w:b/>
          <w:sz w:val="20"/>
          <w:szCs w:val="20"/>
        </w:rPr>
        <w:t>ООО «Лабдиагностика»</w:t>
      </w:r>
      <w:r>
        <w:rPr>
          <w:sz w:val="20"/>
          <w:szCs w:val="20"/>
        </w:rPr>
        <w:t xml:space="preserve"> подавшего заявку на участие в конкурсе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олосовали:      Кириллова О.И. «за», Трофимов Д.А. «за», Чайко О.М.  «з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 xml:space="preserve">          </w:t>
        <w:tab/>
        <w:t xml:space="preserve">   _______________</w:t>
        <w:tab/>
        <w:t>Кириллова О.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___________</w:t>
        <w:tab/>
        <w:t>Трофимов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   _______________</w:t>
        <w:tab/>
        <w:t xml:space="preserve"> Чайко О.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ab/>
        <w:t xml:space="preserve">______________Волкова С.В.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0:00Z</dcterms:created>
  <dc:creator>User</dc:creator>
  <dc:description/>
  <cp:keywords/>
  <dc:language>en-US</dc:language>
  <cp:lastModifiedBy>опер5</cp:lastModifiedBy>
  <cp:lastPrinted>2011-03-24T14:03:00Z</cp:lastPrinted>
  <dcterms:modified xsi:type="dcterms:W3CDTF">2011-03-24T11:08:00Z</dcterms:modified>
  <cp:revision>4</cp:revision>
  <dc:subject/>
  <dc:title>ПРОТОКОЛ  № ____</dc:title>
</cp:coreProperties>
</file>