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 (овощи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4» марта 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3. Члены комиссии: Ежова Евгения Кондратьевна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Софронова Тамар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ворум имеется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оставка продуктов питания (картофель, капус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16 от «16» марта 2011 года размещено на официальном сайте «16» марта 2011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12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Картофель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ГОСТ 51808-2001,        2 4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апуста ГОСТ Р 51509-01,          2 3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в период с момента заключения договора по 30.06.2011г. с 09.00 час. до 12.00 час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2 26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асимов Альфред Валиулл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8 6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3 8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лексей И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3 65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лексей Иван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u w:val="single"/>
        </w:rPr>
        <w:t>143 650 (Сто сорок три тысячи шестьсот пятьдесят руб. 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егион-Поставка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 Большевистская,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u w:val="single"/>
        </w:rPr>
        <w:t xml:space="preserve">152 260 руб. 00 коп. (Сто пятьдесят две тысячи двести шестьдесят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205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1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134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_ Ежова Елена Кондратьевна </w:t>
            </w:r>
          </w:p>
          <w:p>
            <w:pPr>
              <w:pStyle w:val="TextBodyIndent"/>
              <w:tabs>
                <w:tab w:val="clear" w:pos="720"/>
                <w:tab w:val="left" w:pos="134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-7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42:00Z</dcterms:created>
  <dc:creator>Институт госзакупок РАГС</dc:creator>
  <dc:description/>
  <cp:keywords/>
  <dc:language>en-US</dc:language>
  <cp:lastModifiedBy>User</cp:lastModifiedBy>
  <cp:lastPrinted>2010-06-16T10:08:00Z</cp:lastPrinted>
  <dcterms:modified xsi:type="dcterms:W3CDTF">2011-03-24T03:42:00Z</dcterms:modified>
  <cp:revision>2</cp:revision>
  <dc:subject/>
  <dc:title>ПРОТОКОЛ ОЦЕНКИ И СОПОСТАВЛЕНИЯ ЗАЯВОК НА УЧАСТИЕ В КОНКУРСЕ </dc:title>
</cp:coreProperties>
</file>