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ind w:right="-567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терпуг с/м с головой, сайда с/м без головы, сель слабосолена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4» марта 2011 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закупка продуктов питания (терпуг  с/м с головой, сайда без головы, сельдь слабосолена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9 от «16» марта 2011 года размещено на официальном сайте «16» марта 2011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28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ерпуг с/м с головой ГОСТ 20057-96    1 000 кг</w:t>
      </w:r>
    </w:p>
    <w:p>
      <w:pPr>
        <w:pStyle w:val="Normal"/>
        <w:ind w:left="1440" w:hanging="0"/>
        <w:rPr/>
      </w:pPr>
      <w:r>
        <w:rPr>
          <w:b/>
          <w:bCs/>
          <w:kern w:val="2"/>
          <w:sz w:val="22"/>
          <w:szCs w:val="22"/>
          <w:u w:val="single"/>
        </w:rPr>
        <w:t>Сайда с/м без головы ГОСТ 1168-86  1 000 кг</w:t>
      </w:r>
    </w:p>
    <w:p>
      <w:pPr>
        <w:pStyle w:val="Normal"/>
        <w:ind w:left="1440" w:hanging="0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Сельдь слабосоленая ГОСТ 815-2004 – 10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2"/>
          <w:szCs w:val="22"/>
        </w:rPr>
        <w:t xml:space="preserve">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 с 01.04.2011г. по 30.06.2011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акже все установленные законодательством налоги и сборы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чет поставщика в течение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b/>
          <w:sz w:val="22"/>
          <w:szCs w:val="22"/>
        </w:rPr>
        <w:t xml:space="preserve">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6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БОЮЛ Толстогузова Г.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1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Созвезд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2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лстогузова Г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109, г.Пермь, ул.Кировоградская, 52-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1 000 руб. 00 коп. (Двести двадцать одна тысяча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Торговый дом «Созвезди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990, г.Пермь, Куйбышева,1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2 000 руб. 00 коп. (Двести двадцать две тысячи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30:00Z</dcterms:created>
  <dc:creator>Институт госзакупок РАГС</dc:creator>
  <dc:description/>
  <cp:keywords/>
  <dc:language>en-US</dc:language>
  <cp:lastModifiedBy>User</cp:lastModifiedBy>
  <cp:lastPrinted>2011-03-24T09:47:00Z</cp:lastPrinted>
  <dcterms:modified xsi:type="dcterms:W3CDTF">2011-03-24T04:50:00Z</dcterms:modified>
  <cp:revision>4</cp:revision>
  <dc:subject/>
  <dc:title>ПРОТОКОЛ ОЦЕНКИ И СОПОСТАВЛЕНИЯ ЗАЯВОК НА УЧАСТИЕ В КОНКУРСЕ </dc:title>
</cp:coreProperties>
</file>