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3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3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3"/>
          <w:szCs w:val="24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3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0356300044511000007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на поставку принтеров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муниципальное учреждение культуры "Объединение муниципальных библиотек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Российская Федерация, 614000, Пермский край, Пермь г, Петропавловская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yana_antonyuk@mail.ru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+7 (342) 2121391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Факс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+7 (342) 2121391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Клешнина Наталья Серге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на поставку принтеров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160 000,00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в цену товаров должны быть включены следующие расходы: расходы на перевозку, страхование, уплату таможенных пошлин, налогов, сборов и других обязательных платежей, стоимость доставки товаров к месту назначения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>5132200 Услуги по оптовой торговле бытовыми приборами и оборудованием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в Приложении № 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в Приложении № 1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в течение 20 дней со дня заключения контракта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Заказчик оплачивает товар после подписания Сторонами накладной, по безналичному расчету в течение 10 (десяти) рабочих дней в соответствии с вставленным счетом-фактуро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средства муниципального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Российская Федерация, 614000, Пермский край, Пермь г, Петропавловская, 25, каб. 32, 3 этаж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24.03.2011 09:00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30.03.2011 10:00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в Приложении № 2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УК "ОМБ"                                                                                                           Е.Н.Клешнин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3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3"/>
          <w:szCs w:val="24"/>
          <w:lang w:eastAsia="ru-RU"/>
        </w:rPr>
        <w:t xml:space="preserve"> 23.03.2011</w:t>
      </w:r>
    </w:p>
    <w:sectPr>
      <w:type w:val="nextPage"/>
      <w:pgSz w:w="11906" w:h="16838"/>
      <w:pgMar w:left="993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18:00Z</dcterms:created>
  <dc:creator>Кадры 4</dc:creator>
  <dc:description/>
  <cp:keywords/>
  <dc:language>en-US</dc:language>
  <cp:lastModifiedBy>Кадры 4</cp:lastModifiedBy>
  <cp:lastPrinted>2011-03-24T09:24:00Z</cp:lastPrinted>
  <dcterms:modified xsi:type="dcterms:W3CDTF">2011-03-24T04:33:00Z</dcterms:modified>
  <cp:revision>1</cp:revision>
  <dc:subject/>
  <dc:title/>
</cp:coreProperties>
</file>