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16"/>
          <w:szCs w:val="16"/>
        </w:rPr>
        <w:t>Приложение № 1 к Извещению  от __._</w:t>
      </w:r>
      <w:r>
        <w:rPr>
          <w:b/>
          <w:sz w:val="16"/>
          <w:szCs w:val="16"/>
          <w:lang w:val="en-US"/>
        </w:rPr>
        <w:t>_</w:t>
      </w:r>
      <w:r>
        <w:rPr>
          <w:b/>
          <w:sz w:val="16"/>
          <w:szCs w:val="16"/>
        </w:rPr>
        <w:t>02.2011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 xml:space="preserve">НА ПОСТАВКУ    </w:t>
      </w:r>
      <w:r>
        <w:rPr>
          <w:b/>
          <w:sz w:val="28"/>
          <w:szCs w:val="28"/>
          <w:u w:val="single"/>
        </w:rPr>
        <w:t xml:space="preserve">принтеров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требования, комплектность поставляемой продукции</w:t>
      </w:r>
    </w:p>
    <w:p>
      <w:pPr>
        <w:pStyle w:val="Normal"/>
        <w:ind w:left="180" w:right="-102" w:firstLine="54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Весь товар по своим функциональным, техническим характеристикам и комплектации должен соответствовать нижеприведенным требованиям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1671"/>
        <w:gridCol w:w="456"/>
        <w:gridCol w:w="7004"/>
      </w:tblGrid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  <w:r>
              <w:rPr>
                <w:rFonts w:cs="Calibri"/>
              </w:rPr>
              <w:t xml:space="preserve"> </w:t>
            </w:r>
            <w:r>
              <w:rPr/>
              <w:t>пп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именование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шт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характеристики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азерный принтер, копировальный аппарат и планшетный сканер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9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60"/>
            </w:tblGrid>
            <w:tr>
              <w:trPr>
                <w:trHeight w:val="255" w:hRule="atLeast"/>
              </w:trPr>
              <w:tc>
                <w:tcPr>
                  <w:tcW w:w="696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CYR" w:hAnsi="Arial CYR" w:eastAsia="Times New Roman" w:cs="Arial CYR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b/>
                      <w:bCs/>
                      <w:sz w:val="20"/>
                      <w:szCs w:val="20"/>
                      <w:lang w:eastAsia="ru-RU"/>
                    </w:rPr>
                    <w:t>Общая информация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96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CYR" w:hAnsi="Arial CYR" w:eastAsia="Times New Roman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20"/>
                      <w:szCs w:val="20"/>
                      <w:lang w:eastAsia="ru-RU"/>
                    </w:rPr>
                    <w:t>Тип - Монохромное лазерное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96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CYR" w:hAnsi="Arial CYR" w:eastAsia="Times New Roman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20"/>
                      <w:szCs w:val="20"/>
                      <w:lang w:eastAsia="ru-RU"/>
                    </w:rPr>
                    <w:t>Объем памяти - не менее 32 Мбайт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96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CYR" w:hAnsi="Arial CYR" w:eastAsia="Times New Roman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20"/>
                      <w:szCs w:val="20"/>
                      <w:lang w:eastAsia="ru-RU"/>
                    </w:rPr>
                    <w:t>Время разогрева До 18 секунд (из спящего режима)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96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CYR" w:hAnsi="Arial CYR" w:eastAsia="Times New Roman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20"/>
                      <w:szCs w:val="20"/>
                      <w:lang w:eastAsia="ru-RU"/>
                    </w:rPr>
                    <w:t>Интерфейс  - USB 2.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96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CYR" w:hAnsi="Arial CYR" w:eastAsia="Times New Roman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20"/>
                      <w:szCs w:val="20"/>
                      <w:lang w:eastAsia="ru-RU"/>
                    </w:rPr>
                    <w:t>Сетевой интерфейс  - 10/100 BaseTX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96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CYR" w:hAnsi="Arial CYR" w:eastAsia="Times New Roman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20"/>
                      <w:szCs w:val="20"/>
                      <w:lang w:eastAsia="ru-RU"/>
                    </w:rPr>
                    <w:t>Протоколы  - TCP/IP (IPv4 и IPv6)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696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CYR" w:hAnsi="Arial CYR" w:eastAsia="Times New Roman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20"/>
                      <w:szCs w:val="20"/>
                      <w:lang w:eastAsia="ru-RU"/>
                    </w:rPr>
                    <w:t>Поддерживаемые протоколы - IPv4 TCP/IP ARP, RARP, BOOTP, DHCP, APIPA (Auto IP), WINS/NetBIOS, распознаватель DNS, mDN,респондент LLMNR, LPR/LPD, Port9100, IPP, FTP (сервер), POP перед SMTP, SMTP AUTH, APOP,TELNET, SNMP, HTTP, TFTP, клиент SMTP, ICMP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696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CYR" w:hAnsi="Arial CYR" w:eastAsia="Times New Roman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20"/>
                      <w:szCs w:val="20"/>
                      <w:lang w:eastAsia="ru-RU"/>
                    </w:rPr>
                    <w:t>Поддерживаемые протоколы -  IPv6 TCP/IP, NDP, RA, распознаватель DNS, mDNS, респондент LLMNR, LPR/LPD, Port9100, IPP,FTP (сервер), POP перед SMTP, SMTP AUTH, APOP, TEL NET, SNMP, HTTP, TFTP, клиент SMTP, ICMPv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96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CYR" w:hAnsi="Arial CYR" w:eastAsia="Times New Roman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20"/>
                      <w:szCs w:val="20"/>
                      <w:lang w:eastAsia="ru-RU"/>
                    </w:rPr>
                    <w:t>Дисплей - ЖКдисплей с подсветкой (2 строки х 16 знаков)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96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CYR" w:hAnsi="Arial CYR" w:eastAsia="Times New Roman" w:cs="Arial CYR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b/>
                      <w:bCs/>
                      <w:sz w:val="20"/>
                      <w:szCs w:val="20"/>
                      <w:lang w:eastAsia="ru-RU"/>
                    </w:rPr>
                    <w:t>Монохромный принтер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96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CYR" w:hAnsi="Arial CYR" w:eastAsia="Times New Roman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20"/>
                      <w:szCs w:val="20"/>
                      <w:lang w:eastAsia="ru-RU"/>
                    </w:rPr>
                    <w:t>Скорость печати для формата A4 -не менее 22 страниц/мин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96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CYR" w:hAnsi="Arial CYR" w:eastAsia="Times New Roman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20"/>
                      <w:szCs w:val="20"/>
                      <w:lang w:eastAsia="ru-RU"/>
                    </w:rPr>
                    <w:t>Разрешение печати - HQ1200 (2400 x 600 т/д), 600 т/д, 300 т/д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96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CYR" w:hAnsi="Arial CYR" w:eastAsia="Times New Roman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20"/>
                      <w:szCs w:val="20"/>
                      <w:lang w:eastAsia="ru-RU"/>
                    </w:rPr>
                    <w:t>Время печати первой страницы - Не более 10 секунд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96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CYR" w:hAnsi="Arial CYR" w:eastAsia="Times New Roman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20"/>
                      <w:szCs w:val="20"/>
                      <w:lang w:eastAsia="ru-RU"/>
                    </w:rPr>
                    <w:t>Эмуляция PCL6 и BRScript3 (эмуляция языка Postscript3)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96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CYR" w:hAnsi="Arial CYR" w:eastAsia="Times New Roman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20"/>
                      <w:szCs w:val="20"/>
                      <w:lang w:eastAsia="ru-RU"/>
                    </w:rPr>
                    <w:t>Резидентные шрифты PCL6 – 49 масштабируемых шрифтов, 12 растровых шрифтов, 11 штрихкодов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96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CYR" w:hAnsi="Arial CYR" w:eastAsia="Times New Roman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20"/>
                      <w:szCs w:val="20"/>
                      <w:lang w:eastAsia="ru-RU"/>
                    </w:rPr>
                    <w:t>PS – PSсовместимые шрифты: 66 шрифтов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96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CYR" w:hAnsi="Arial CYR" w:eastAsia="Times New Roman" w:cs="Arial CYR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b/>
                      <w:bCs/>
                      <w:sz w:val="20"/>
                      <w:szCs w:val="20"/>
                      <w:lang w:eastAsia="ru-RU"/>
                    </w:rPr>
                    <w:t>Монохромный копир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96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CYR" w:hAnsi="Arial CYR" w:eastAsia="Times New Roman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20"/>
                      <w:szCs w:val="20"/>
                      <w:lang w:eastAsia="ru-RU"/>
                    </w:rPr>
                    <w:t>Скорость копирования для формата A4 - не менее 22 страниц/мин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96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CYR" w:hAnsi="Arial CYR" w:eastAsia="Times New Roman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20"/>
                      <w:szCs w:val="20"/>
                      <w:lang w:eastAsia="ru-RU"/>
                    </w:rPr>
                    <w:t>Разрешение - не менее 600 x 600 т/д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96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CYR" w:hAnsi="Arial CYR" w:eastAsia="Times New Roman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20"/>
                      <w:szCs w:val="20"/>
                      <w:lang w:eastAsia="ru-RU"/>
                    </w:rPr>
                    <w:t>Время печати первой копии - Менее 15 секунд (в режиме готовности)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96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CYR" w:hAnsi="Arial CYR" w:eastAsia="Times New Roman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20"/>
                      <w:szCs w:val="20"/>
                      <w:lang w:eastAsia="ru-RU"/>
                    </w:rPr>
                    <w:t>Сортировка -  Сортировка копий многостраничных документов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96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CYR" w:hAnsi="Arial CYR" w:eastAsia="Times New Roman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20"/>
                      <w:szCs w:val="20"/>
                      <w:lang w:eastAsia="ru-RU"/>
                    </w:rPr>
                    <w:t>Масштабирование  - Уменьшение/увеличение копий с коэффициентом от 25 до 400% с шагом 1%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96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CYR" w:hAnsi="Arial CYR" w:eastAsia="Times New Roman" w:cs="Arial CYR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b/>
                      <w:bCs/>
                      <w:sz w:val="20"/>
                      <w:szCs w:val="20"/>
                      <w:lang w:eastAsia="ru-RU"/>
                    </w:rPr>
                    <w:t>Цветной сканер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96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CYR" w:hAnsi="Arial CYR" w:eastAsia="Times New Roman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20"/>
                      <w:szCs w:val="20"/>
                      <w:lang w:eastAsia="ru-RU"/>
                    </w:rPr>
                    <w:t>Разрешение - не менее 600 x 2400 т/д (со стекла сканера), 600 x 600 т/д (из АПД)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96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CYR" w:hAnsi="Arial CYR" w:eastAsia="Times New Roman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20"/>
                      <w:szCs w:val="20"/>
                      <w:lang w:eastAsia="ru-RU"/>
                    </w:rPr>
                    <w:t>Разрешение (увеличенное)  - не менее 19200 x 19200 т/д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96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CYR" w:hAnsi="Arial CYR" w:eastAsia="Times New Roman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20"/>
                      <w:szCs w:val="20"/>
                      <w:lang w:eastAsia="ru-RU"/>
                    </w:rPr>
                    <w:t>Шкала оттенков серого - Для копирования, сканирования и отправки/приема факсов доступно 256 оттенков серого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96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CYR" w:hAnsi="Arial CYR" w:eastAsia="Times New Roman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20"/>
                      <w:szCs w:val="20"/>
                      <w:lang w:eastAsia="ru-RU"/>
                    </w:rPr>
                    <w:t>Глубина цвета - не менее 48 бит (внутренняя), 24 бит (внешняя)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96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CYR" w:hAnsi="Arial CYR" w:eastAsia="Times New Roman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20"/>
                      <w:szCs w:val="20"/>
                      <w:lang w:eastAsia="ru-RU"/>
                    </w:rPr>
                    <w:t>Функции сканирования -  Сканирование в программу эл. почты, в программу распознавания текста (OCR), в виде изображения, в файл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96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CYR" w:hAnsi="Arial CYR" w:eastAsia="Times New Roman" w:cs="Arial CYR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b/>
                      <w:bCs/>
                      <w:sz w:val="20"/>
                      <w:szCs w:val="20"/>
                      <w:lang w:eastAsia="ru-RU"/>
                    </w:rPr>
                    <w:t>Обработка бумаги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96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CYR" w:hAnsi="Arial CYR" w:eastAsia="Times New Roman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20"/>
                      <w:szCs w:val="20"/>
                      <w:lang w:eastAsia="ru-RU"/>
                    </w:rPr>
                    <w:t>Подача бумаги - Стандартный лоток не менее  250 листов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96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CYR" w:hAnsi="Arial CYR" w:eastAsia="Times New Roman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20"/>
                      <w:szCs w:val="20"/>
                      <w:lang w:eastAsia="ru-RU"/>
                    </w:rPr>
                    <w:t>Слот для подачи бумаги вручную - по одному листу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96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CYR" w:hAnsi="Arial CYR" w:eastAsia="Times New Roman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20"/>
                      <w:szCs w:val="20"/>
                      <w:lang w:eastAsia="ru-RU"/>
                    </w:rPr>
                    <w:t>Автоподатчик документов (АПД)  - не менее  35 листов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96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CYR" w:hAnsi="Arial CYR" w:eastAsia="Times New Roman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20"/>
                      <w:szCs w:val="20"/>
                      <w:lang w:eastAsia="ru-RU"/>
                    </w:rPr>
                    <w:t>Выход бумаги - не менее 100 листов (лицевой стороной вниз)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96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CYR" w:hAnsi="Arial CYR" w:eastAsia="Times New Roman" w:cs="Arial CYR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b/>
                      <w:bCs/>
                      <w:sz w:val="20"/>
                      <w:szCs w:val="20"/>
                      <w:lang w:eastAsia="ru-RU"/>
                    </w:rPr>
                    <w:t>Печатные носители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696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CYR" w:hAnsi="Arial CYR" w:eastAsia="Times New Roman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20"/>
                      <w:szCs w:val="20"/>
                      <w:lang w:eastAsia="ru-RU"/>
                    </w:rPr>
                    <w:t>Поддерживаемые типы печатных носителей  - Стандартный лоток для бумаги: обычная бумага, вторичная бумага, прозрачные пленки,Слот для подачи вручную: обычная бумага, высокосортная бумага, вторичная бумага, конверты,наклейки, прозрачные пленки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96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CYR" w:hAnsi="Arial CYR" w:eastAsia="Times New Roman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20"/>
                      <w:szCs w:val="20"/>
                      <w:lang w:eastAsia="ru-RU"/>
                    </w:rPr>
                    <w:t>Плотность печатных носителей  - Стандартный лоток: от 60 до 105 г/м2, Слот для подачи вручную: от 60 до 163 г/м2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696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CYR" w:hAnsi="Arial CYR" w:eastAsia="Times New Roman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20"/>
                      <w:szCs w:val="20"/>
                      <w:lang w:eastAsia="ru-RU"/>
                    </w:rPr>
                    <w:t>Поддерживаемые форматы печатных носителей - Стандартный лоток для бумаги: A4, Letter, B5 (ISO/JIS), A5, B6 (ISO), A6, Executive, Слот для подачи вручную: ширина от 76,2 до 220 мм, длина от 116 до 406,4 мм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96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CYR" w:hAnsi="Arial CYR" w:eastAsia="Times New Roman" w:cs="Arial CYR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b/>
                      <w:bCs/>
                      <w:sz w:val="20"/>
                      <w:szCs w:val="20"/>
                      <w:lang w:eastAsia="ru-RU"/>
                    </w:rPr>
                    <w:t>Функции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96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CYR" w:hAnsi="Arial CYR" w:eastAsia="Times New Roman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20"/>
                      <w:szCs w:val="20"/>
                      <w:lang w:eastAsia="ru-RU"/>
                    </w:rPr>
                    <w:t>Печать «N в 1» - Уменьшение 2, 4, 9, 16 или 25 страниц A4 для печати на одной странице A4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96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CYR" w:hAnsi="Arial CYR" w:eastAsia="Times New Roman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20"/>
                      <w:szCs w:val="20"/>
                      <w:lang w:eastAsia="ru-RU"/>
                    </w:rPr>
                    <w:t>Плакатная печать  - Увеличение одной страницы A4 для печати плаката из 4, 9, 16 или 25 страниц A4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96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CYR" w:hAnsi="Arial CYR" w:eastAsia="Times New Roman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20"/>
                      <w:szCs w:val="20"/>
                      <w:lang w:eastAsia="ru-RU"/>
                    </w:rPr>
                    <w:t>Печать с водяным знаком  - Печать документов со стандартным текстом или пользовательскими сообщениями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96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CYR" w:hAnsi="Arial CYR" w:eastAsia="Times New Roman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20"/>
                      <w:szCs w:val="20"/>
                      <w:lang w:eastAsia="ru-RU"/>
                    </w:rPr>
                    <w:t>Функция макросов - Автоматизация часто выполняемых задач (например, печати бланка компании)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96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CYR" w:hAnsi="Arial CYR" w:eastAsia="Times New Roman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20"/>
                      <w:szCs w:val="20"/>
                      <w:lang w:eastAsia="ru-RU"/>
                    </w:rPr>
                    <w:t>Быстрая настройка параметров печати  - Быстрый выбор параметров печати в драйвере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96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CYR" w:hAnsi="Arial CYR" w:eastAsia="Times New Roman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20"/>
                      <w:szCs w:val="20"/>
                      <w:lang w:eastAsia="ru-RU"/>
                    </w:rPr>
                    <w:t>Ручная двусторонняя печать -  Двусторонняя печать с загрузкой бумаги вручную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96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CYR" w:hAnsi="Arial CYR" w:eastAsia="Times New Roman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20"/>
                      <w:szCs w:val="20"/>
                      <w:lang w:eastAsia="ru-RU"/>
                    </w:rPr>
                    <w:t>Монитор состояния  - Функция для отображения ошибок принтера на экране компьютера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96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CYR" w:hAnsi="Arial CYR" w:eastAsia="Times New Roman" w:cs="Arial CYR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b/>
                      <w:bCs/>
                      <w:sz w:val="20"/>
                      <w:szCs w:val="20"/>
                      <w:lang w:eastAsia="ru-RU"/>
                    </w:rPr>
                    <w:t>Утилиты для работы в сети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96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CYR" w:hAnsi="Arial CYR" w:eastAsia="Times New Roman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20"/>
                      <w:szCs w:val="20"/>
                      <w:lang w:eastAsia="ru-RU"/>
                    </w:rPr>
                    <w:t>Управление через Интернет -  Управление сервером печати через веб браузер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96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CYR" w:hAnsi="Arial CYR" w:eastAsia="Times New Roman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20"/>
                      <w:szCs w:val="20"/>
                      <w:lang w:eastAsia="ru-RU"/>
                    </w:rPr>
                    <w:t>Мастер развертывания драйвера  - Средство для быстрой и простой установки драйверов принтера на подключенном к сети ПК под управлением Windows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96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CYR" w:hAnsi="Arial CYR" w:eastAsia="Times New Roman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20"/>
                      <w:szCs w:val="20"/>
                      <w:lang w:eastAsia="ru-RU"/>
                    </w:rPr>
                    <w:t>Наличие ПО управления сервером печати для Windows и Mac OS X 10.2.4 или более поздней версии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96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CYR" w:hAnsi="Arial CYR" w:eastAsia="Times New Roman" w:cs="Arial CYR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b/>
                      <w:bCs/>
                      <w:sz w:val="20"/>
                      <w:szCs w:val="20"/>
                      <w:lang w:eastAsia="ru-RU"/>
                    </w:rPr>
                    <w:t>Расходные материалы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96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CYR" w:hAnsi="Arial CYR" w:eastAsia="Times New Roman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20"/>
                      <w:szCs w:val="20"/>
                      <w:lang w:eastAsia="ru-RU"/>
                    </w:rPr>
                    <w:t>Тонер картридж в комплекте поставки  - Ресурс примерно 1500 страниц(рассчитанный согласно ISO/IEC 19752)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96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CYR" w:hAnsi="Arial CYR" w:eastAsia="Times New Roman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20"/>
                      <w:szCs w:val="20"/>
                      <w:lang w:eastAsia="ru-RU"/>
                    </w:rPr>
                    <w:t>Возможность установки тонер картриджа на2600 страниц(рассчитанный согласно ISO/IEC 19752)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96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CYR" w:hAnsi="Arial CYR" w:eastAsia="Times New Roman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20"/>
                      <w:szCs w:val="20"/>
                      <w:lang w:eastAsia="ru-RU"/>
                    </w:rPr>
                    <w:t>Фотобарабан - ресурс примерно 12000 страниц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96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CYR" w:hAnsi="Arial CYR" w:eastAsia="Times New Roman" w:cs="Arial CYR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b/>
                      <w:bCs/>
                      <w:sz w:val="20"/>
                      <w:szCs w:val="20"/>
                      <w:lang w:eastAsia="ru-RU"/>
                    </w:rPr>
                    <w:t>Прочие характеристики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96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CYR" w:hAnsi="Arial CYR" w:eastAsia="Times New Roman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20"/>
                      <w:szCs w:val="20"/>
                      <w:lang w:eastAsia="ru-RU"/>
                    </w:rPr>
                    <w:t>Потребление электроэнергии  - При копировании -320 Вт, В режиме готовности - 75 Вт, В спящем режиме - 10 Вт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96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CYR" w:hAnsi="Arial CYR" w:eastAsia="Times New Roman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20"/>
                      <w:szCs w:val="20"/>
                      <w:lang w:eastAsia="ru-RU"/>
                    </w:rPr>
                    <w:t>Уровень шума Звуковое давление – Менее 53 дБА при печати, менее 32 дБА в режиме ожидания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96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CYR" w:hAnsi="Arial CYR" w:eastAsia="Times New Roman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20"/>
                      <w:szCs w:val="20"/>
                      <w:lang w:eastAsia="ru-RU"/>
                    </w:rPr>
                    <w:t>Мощность звука – Менее 6,2 Б при печати, менее 4,4 Б в режиме ожидания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96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CYR" w:hAnsi="Arial CYR" w:eastAsia="Times New Roman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20"/>
                      <w:szCs w:val="20"/>
                      <w:lang w:eastAsia="ru-RU"/>
                    </w:rPr>
                    <w:t>Экологичность Режим экономии энергии – Низкое энергопотребление в режиме ожидания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96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CYR" w:hAnsi="Arial CYR" w:eastAsia="Times New Roman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20"/>
                      <w:szCs w:val="20"/>
                      <w:lang w:eastAsia="ru-RU"/>
                    </w:rPr>
                    <w:t>Режим экономии тонера – Снижение расхода тонера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96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CYR" w:hAnsi="Arial CYR" w:eastAsia="Times New Roman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20"/>
                      <w:szCs w:val="20"/>
                      <w:lang w:eastAsia="ru-RU"/>
                    </w:rPr>
                    <w:t>Адреса доставки в г. Перми: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96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CYR" w:hAnsi="Arial CYR" w:eastAsia="Times New Roman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20"/>
                      <w:szCs w:val="20"/>
                      <w:lang w:eastAsia="ru-RU"/>
                    </w:rPr>
                    <w:t>- Юношеская библиотека, ул .25 Октября, 64 – 1 шт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96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CYR" w:hAnsi="Arial CYR" w:eastAsia="Times New Roman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20"/>
                      <w:szCs w:val="20"/>
                      <w:lang w:eastAsia="ru-RU"/>
                    </w:rPr>
                    <w:t>- Библиотека № 9, Серебрянский пр., 17 – 1 шт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96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CYR" w:hAnsi="Arial CYR" w:eastAsia="Times New Roman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20"/>
                      <w:szCs w:val="20"/>
                      <w:lang w:eastAsia="ru-RU"/>
                    </w:rPr>
                    <w:t>- Библиотека № 12, ул. Курчатова, 9 – 1 шт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96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CYR" w:hAnsi="Arial CYR" w:eastAsia="Times New Roman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20"/>
                      <w:szCs w:val="20"/>
                      <w:lang w:eastAsia="ru-RU"/>
                    </w:rPr>
                    <w:t>- Библиотека № 17, ул. Чкалова, 20 – 1 шт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96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CYR" w:hAnsi="Arial CYR" w:eastAsia="Times New Roman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20"/>
                      <w:szCs w:val="20"/>
                      <w:lang w:eastAsia="ru-RU"/>
                    </w:rPr>
                    <w:t>- Библиотека № 29, ул. Уинская, 42-31 – 1 шт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96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CYR" w:hAnsi="Arial CYR" w:eastAsia="Times New Roman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20"/>
                      <w:szCs w:val="20"/>
                      <w:lang w:eastAsia="ru-RU"/>
                    </w:rPr>
                    <w:t>- Центральная детская библиотека, ул. Чернышевского, 5 – 1 шт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96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CYR" w:hAnsi="Arial CYR" w:eastAsia="Times New Roman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20"/>
                      <w:szCs w:val="20"/>
                      <w:lang w:eastAsia="ru-RU"/>
                    </w:rPr>
                    <w:t>- Детская библиотека № 4, ул. Коломенская, 3-67 – 1 шт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96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CYR" w:hAnsi="Arial CYR" w:eastAsia="Times New Roman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20"/>
                      <w:szCs w:val="20"/>
                      <w:lang w:eastAsia="ru-RU"/>
                    </w:rPr>
                    <w:t>- Детская библиотека № 10, ул. Хабаровская, 143 – 1 шт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96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CYR" w:hAnsi="Arial CYR" w:eastAsia="Times New Roman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20"/>
                      <w:szCs w:val="20"/>
                      <w:lang w:eastAsia="ru-RU"/>
                    </w:rPr>
                    <w:t>- Детская библиотека № 13, ул. Крупской, 79 – 1 шт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Цветной принтер формата А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1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60"/>
            </w:tblGrid>
            <w:tr>
              <w:trPr>
                <w:trHeight w:val="255" w:hRule="atLeast"/>
              </w:trPr>
              <w:tc>
                <w:tcPr>
                  <w:tcW w:w="616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CYR" w:hAnsi="Arial CYR" w:eastAsia="Times New Roman" w:cs="Arial CYR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b/>
                      <w:bCs/>
                      <w:sz w:val="20"/>
                      <w:szCs w:val="20"/>
                      <w:lang w:eastAsia="ru-RU"/>
                    </w:rPr>
                    <w:t>Разрешение: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16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CYR" w:hAnsi="Arial CYR" w:eastAsia="Times New Roman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20"/>
                      <w:szCs w:val="20"/>
                      <w:lang w:eastAsia="ru-RU"/>
                    </w:rPr>
                    <w:t>Многоуровневая технология ProQ2400 и истинное разрешение  не менее 1200 х 600 dpi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6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CYR" w:hAnsi="Arial CYR" w:eastAsia="Times New Roman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20"/>
                      <w:szCs w:val="20"/>
                      <w:lang w:eastAsia="ru-RU"/>
                    </w:rPr>
                    <w:t>Скорость печати не менее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16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CYR" w:hAnsi="Arial CYR" w:eastAsia="Times New Roman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20"/>
                      <w:szCs w:val="20"/>
                      <w:lang w:eastAsia="ru-RU"/>
                    </w:rPr>
                    <w:t>А3: 16 стр./мин цветная, 17 стр./мин монохромная А4: 30 стр./мин цветная, 32 стр./мин монохромная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6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CYR" w:hAnsi="Arial CYR" w:eastAsia="Times New Roman" w:cs="Arial CYR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b/>
                      <w:bCs/>
                      <w:sz w:val="20"/>
                      <w:szCs w:val="20"/>
                      <w:lang w:eastAsia="ru-RU"/>
                    </w:rPr>
                    <w:t>Совместимость и подключаемость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6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CYR" w:hAnsi="Arial CYR" w:eastAsia="Times New Roman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20"/>
                      <w:szCs w:val="20"/>
                      <w:lang w:eastAsia="ru-RU"/>
                    </w:rPr>
                    <w:t>Стандартные интерфейсы: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6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CYR" w:hAnsi="Arial CYR" w:eastAsia="Times New Roman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20"/>
                      <w:szCs w:val="20"/>
                      <w:lang w:eastAsia="ru-RU"/>
                    </w:rPr>
                    <w:t>Высокоскоростная шина USB2.0 и адаптер 10/100-ТХ Ethernet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6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CYR" w:hAnsi="Arial CYR" w:eastAsia="Times New Roman" w:cs="Arial CYR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b/>
                      <w:bCs/>
                      <w:sz w:val="20"/>
                      <w:szCs w:val="20"/>
                      <w:lang w:eastAsia="ru-RU"/>
                    </w:rPr>
                    <w:t>Расходные материалы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6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CYR" w:hAnsi="Arial CYR" w:eastAsia="Times New Roman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20"/>
                      <w:szCs w:val="20"/>
                      <w:lang w:eastAsia="ru-RU"/>
                    </w:rPr>
                    <w:t>Фотокартридж: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16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CYR" w:hAnsi="Arial CYR" w:eastAsia="Times New Roman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20"/>
                      <w:szCs w:val="20"/>
                      <w:lang w:eastAsia="ru-RU"/>
                    </w:rPr>
                    <w:t>4 фотокартриджа: по одному на каждый цвет. Ресурс не менее  20 000 страниц при средней офисной печати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6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CYR" w:hAnsi="Arial CYR" w:eastAsia="Times New Roman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20"/>
                      <w:szCs w:val="20"/>
                      <w:lang w:eastAsia="ru-RU"/>
                    </w:rPr>
                    <w:t>Другие расходные материалы: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616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CYR" w:hAnsi="Arial CYR" w:eastAsia="Times New Roman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20"/>
                      <w:szCs w:val="20"/>
                      <w:lang w:eastAsia="ru-RU"/>
                    </w:rPr>
                    <w:t>Транспортный ремень. Ресурс не менее 80 000 страниц при средней офисной печати Печка (термоблок). Ресурс не менее 100 000 страниц при средней офисной печати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6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CYR" w:hAnsi="Arial CYR" w:eastAsia="Times New Roman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20"/>
                      <w:szCs w:val="20"/>
                      <w:lang w:eastAsia="ru-RU"/>
                    </w:rPr>
                    <w:t>Наличие функций: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616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CYR" w:hAnsi="Arial CYR" w:eastAsia="Times New Roman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20"/>
                      <w:szCs w:val="20"/>
                      <w:lang w:eastAsia="ru-RU"/>
                    </w:rPr>
                    <w:t>Печать на баннерах (листах длиной до 1320мм).Механическое отключение цветных картриджей при монохромной печати.Прямой тракт движения бумаги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6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CYR" w:hAnsi="Arial CYR" w:eastAsia="Times New Roman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20"/>
                      <w:szCs w:val="20"/>
                      <w:lang w:eastAsia="ru-RU"/>
                    </w:rPr>
                    <w:t>Тонер-картридж: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16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CYR" w:hAnsi="Arial CYR" w:eastAsia="Times New Roman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20"/>
                      <w:szCs w:val="20"/>
                      <w:lang w:eastAsia="ru-RU"/>
                    </w:rPr>
                    <w:t>4 тонер-картриджа: по одному на каждый цвет. Ресурс не менее 8000 страниц по ISO/ISC 19798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6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CYR" w:hAnsi="Arial CYR" w:eastAsia="Times New Roman" w:cs="Arial CYR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b/>
                      <w:bCs/>
                      <w:sz w:val="20"/>
                      <w:szCs w:val="20"/>
                      <w:lang w:eastAsia="ru-RU"/>
                    </w:rPr>
                    <w:t>Другие спецификации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6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CYR" w:hAnsi="Arial CYR" w:eastAsia="Times New Roman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20"/>
                      <w:szCs w:val="20"/>
                      <w:lang w:eastAsia="ru-RU"/>
                    </w:rPr>
                    <w:t>Шум: не более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16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CYR" w:hAnsi="Arial CYR" w:eastAsia="Times New Roman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20"/>
                      <w:szCs w:val="20"/>
                      <w:lang w:eastAsia="ru-RU"/>
                    </w:rPr>
                    <w:t>В работе:  54дБа В режиме ожидания: 37 дБа В режиме экономии энергии: фоновый уровень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6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CYR" w:hAnsi="Arial CYR" w:eastAsia="Times New Roman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20"/>
                      <w:szCs w:val="20"/>
                      <w:lang w:eastAsia="ru-RU"/>
                    </w:rPr>
                    <w:t>Гарантия: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16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CYR" w:hAnsi="Arial CYR" w:eastAsia="Times New Roman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20"/>
                      <w:szCs w:val="20"/>
                      <w:lang w:eastAsia="ru-RU"/>
                    </w:rPr>
                    <w:t>3 года при регистрации на сайте в течение 30 дней с момента покупки или 1 год для незарегистрированных продуктов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6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CYR" w:hAnsi="Arial CYR" w:eastAsia="Times New Roman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20"/>
                      <w:szCs w:val="20"/>
                      <w:lang w:eastAsia="ru-RU"/>
                    </w:rPr>
                    <w:t>Условия эксплуатации: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6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CYR" w:hAnsi="Arial CYR" w:eastAsia="Times New Roman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20"/>
                      <w:szCs w:val="20"/>
                      <w:lang w:eastAsia="ru-RU"/>
                    </w:rPr>
                    <w:t>Работа с бумагой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6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CYR" w:hAnsi="Arial CYR" w:eastAsia="Times New Roman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20"/>
                      <w:szCs w:val="20"/>
                      <w:lang w:eastAsia="ru-RU"/>
                    </w:rPr>
                    <w:t>Типы бумаги: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6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 CYR" w:ascii="Arial CYR" w:hAnsi="Arial CYR"/>
                      <w:sz w:val="20"/>
                      <w:szCs w:val="20"/>
                      <w:lang w:eastAsia="ru-RU"/>
                    </w:rPr>
                    <w:t>Форматы</w:t>
                  </w:r>
                  <w:r>
                    <w:rPr>
                      <w:rFonts w:eastAsia="Times New Roman" w:cs="Arial CYR" w:ascii="Arial CYR" w:hAnsi="Arial CYR"/>
                      <w:sz w:val="20"/>
                      <w:szCs w:val="20"/>
                      <w:lang w:val="en-US" w:eastAsia="ru-RU"/>
                    </w:rPr>
                    <w:t xml:space="preserve"> </w:t>
                  </w:r>
                  <w:r>
                    <w:rPr>
                      <w:rFonts w:eastAsia="Times New Roman" w:cs="Arial CYR" w:ascii="Arial CYR" w:hAnsi="Arial CYR"/>
                      <w:sz w:val="20"/>
                      <w:szCs w:val="20"/>
                      <w:lang w:eastAsia="ru-RU"/>
                    </w:rPr>
                    <w:t>бумаги</w:t>
                  </w:r>
                  <w:r>
                    <w:rPr>
                      <w:rFonts w:eastAsia="Times New Roman" w:cs="Arial CYR" w:ascii="Arial CYR" w:hAnsi="Arial CYR"/>
                      <w:sz w:val="20"/>
                      <w:szCs w:val="20"/>
                      <w:lang w:val="en-US" w:eastAsia="ru-RU"/>
                    </w:rPr>
                    <w:t>: A3, A4, A5, B5, A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6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CYR" w:hAnsi="Arial CYR" w:eastAsia="Times New Roman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20"/>
                      <w:szCs w:val="20"/>
                      <w:lang w:eastAsia="ru-RU"/>
                    </w:rPr>
                    <w:t>Вывод бумаги: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16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CYR" w:hAnsi="Arial CYR" w:eastAsia="Times New Roman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20"/>
                      <w:szCs w:val="20"/>
                      <w:lang w:eastAsia="ru-RU"/>
                    </w:rPr>
                    <w:t>250 листов лицевой стороной вниз, 100 листов лицевой стороной вверх (при 80 г/кв.м)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6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CYR" w:hAnsi="Arial CYR" w:eastAsia="Times New Roman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20"/>
                      <w:szCs w:val="20"/>
                      <w:lang w:eastAsia="ru-RU"/>
                    </w:rPr>
                    <w:t>Двухсторонняя печать: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616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CYR" w:hAnsi="Arial CYR" w:eastAsia="Times New Roman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20"/>
                      <w:szCs w:val="20"/>
                      <w:lang w:eastAsia="ru-RU"/>
                    </w:rPr>
                    <w:t>наличие аппаратного дуплекса  Поддерживаемые форматы бумаги: A3, A4, A5, B5,  Произвольный размер: ширина 148.5-297мм, длина 182-431.8мм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6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CYR" w:hAnsi="Arial CYR" w:eastAsia="Times New Roman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20"/>
                      <w:szCs w:val="20"/>
                      <w:lang w:eastAsia="ru-RU"/>
                    </w:rPr>
                    <w:t>Стандартные лотки подачи бумаги: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6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CYR" w:hAnsi="Arial CYR" w:eastAsia="Times New Roman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20"/>
                      <w:szCs w:val="20"/>
                      <w:lang w:eastAsia="ru-RU"/>
                    </w:rPr>
                    <w:t>Лоток 1: не менее 300 листов при 80 г/кв.м (A3, A4, A5, B5)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6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CYR" w:hAnsi="Arial CYR" w:eastAsia="Times New Roman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20"/>
                      <w:szCs w:val="20"/>
                      <w:lang w:eastAsia="ru-RU"/>
                    </w:rPr>
                    <w:t>Типы конвертов: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6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CYR" w:hAnsi="Arial CYR" w:eastAsia="Times New Roman" w:cs="Arial CYR"/>
                      <w:sz w:val="20"/>
                      <w:szCs w:val="20"/>
                      <w:lang w:val="en-US"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20"/>
                      <w:szCs w:val="20"/>
                      <w:lang w:val="en-US" w:eastAsia="ru-RU"/>
                    </w:rPr>
                    <w:t>Com-10, Com-9, DL, Monarch, C4, C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6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 CYR" w:ascii="Arial CYR" w:hAnsi="Arial CYR"/>
                      <w:sz w:val="20"/>
                      <w:szCs w:val="20"/>
                      <w:lang w:eastAsia="ru-RU"/>
                    </w:rPr>
                    <w:t>Дополнительные лотки подачи бумаги(возможность установки):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16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CYR" w:hAnsi="Arial CYR" w:eastAsia="Times New Roman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20"/>
                      <w:szCs w:val="20"/>
                      <w:lang w:eastAsia="ru-RU"/>
                    </w:rPr>
                    <w:t>2й лоток: 530 листов при 80 г/кв.м 3й лоток: 530 листов при 80 г/кв.м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6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CYR" w:hAnsi="Arial CYR" w:eastAsia="Times New Roman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20"/>
                      <w:szCs w:val="20"/>
                      <w:lang w:eastAsia="ru-RU"/>
                    </w:rPr>
                    <w:t>Ручная подача: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616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CYR" w:hAnsi="Arial CYR" w:eastAsia="Times New Roman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20"/>
                      <w:szCs w:val="20"/>
                      <w:lang w:eastAsia="ru-RU"/>
                    </w:rPr>
                    <w:t>100 листов при 80 г/кв.м (A3, A4, A5, B4, B5, A6), 10 конвертов (включая Com-10, Сom-9, DL, C4, C5), этикетки (Avery 7162, 7664, 7666), Произвольный размер (ширина: 105 - 297мм, длинa 148 - 1320.8мм, включая баннеры)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6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CYR" w:hAnsi="Arial CYR" w:eastAsia="Times New Roman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20"/>
                      <w:szCs w:val="20"/>
                      <w:lang w:eastAsia="ru-RU"/>
                    </w:rPr>
                    <w:t>Произвольный размер бумаги: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16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CYR" w:hAnsi="Arial CYR" w:eastAsia="Times New Roman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20"/>
                      <w:szCs w:val="20"/>
                      <w:lang w:eastAsia="ru-RU"/>
                    </w:rPr>
                    <w:t>Из лотков 1, 2, 3: ширина 105-297мм, длина 148-420мм Из многоцелевого лотка: ширина 64-297мм, длина 105-1320,8мм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6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CYR" w:hAnsi="Arial CYR" w:eastAsia="Times New Roman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20"/>
                      <w:szCs w:val="20"/>
                      <w:lang w:eastAsia="ru-RU"/>
                    </w:rPr>
                    <w:t>Плотность: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616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CYR" w:hAnsi="Arial CYR" w:eastAsia="Times New Roman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20"/>
                      <w:szCs w:val="20"/>
                      <w:lang w:eastAsia="ru-RU"/>
                    </w:rPr>
                    <w:t>Стандартный лоток: 64-120 г/кв.м Дополнительный 2-й  и 3-й лотки: 64-176 г/кв.м Передний автоподатчик: 64-220 г/кв.м, Авто Дуплекс: 64-105 г/кв.м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6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CYR" w:hAnsi="Arial CYR" w:eastAsia="Times New Roman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20"/>
                      <w:szCs w:val="20"/>
                      <w:lang w:eastAsia="ru-RU"/>
                    </w:rPr>
                    <w:t>Производительность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6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CYR" w:hAnsi="Arial CYR" w:eastAsia="Times New Roman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20"/>
                      <w:szCs w:val="20"/>
                      <w:lang w:eastAsia="ru-RU"/>
                    </w:rPr>
                    <w:t>Время до выдачи первой страницы: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16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CYR" w:hAnsi="Arial CYR" w:eastAsia="Times New Roman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20"/>
                      <w:szCs w:val="20"/>
                      <w:lang w:eastAsia="ru-RU"/>
                    </w:rPr>
                    <w:t>Монохромный режим: не более 9.5 секунд Цветной режим: 10 секунд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6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CYR" w:hAnsi="Arial CYR" w:eastAsia="Times New Roman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20"/>
                      <w:szCs w:val="20"/>
                      <w:lang w:eastAsia="ru-RU"/>
                    </w:rPr>
                    <w:t>Память (стандартно):128 Мб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6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CYR" w:hAnsi="Arial CYR" w:eastAsia="Times New Roman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20"/>
                      <w:szCs w:val="20"/>
                      <w:lang w:eastAsia="ru-RU"/>
                    </w:rPr>
                    <w:t>Однопроходная светодиодная технология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6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CYR" w:hAnsi="Arial CYR" w:eastAsia="Times New Roman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20"/>
                      <w:szCs w:val="20"/>
                      <w:lang w:eastAsia="ru-RU"/>
                    </w:rPr>
                    <w:t>Адрес доставки в г. Перми: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6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CYR" w:hAnsi="Arial CYR" w:eastAsia="Times New Roman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20"/>
                      <w:szCs w:val="20"/>
                      <w:lang w:eastAsia="ru-RU"/>
                    </w:rPr>
                    <w:t>Центральная городская библиотека им. А.С. Пушкина, ул. Петропавловская, 25, электронный читальный зал, 2 этаж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TextBody"/>
        <w:ind w:hanging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TextBody"/>
        <w:rPr/>
      </w:pPr>
      <w:r>
        <w:rPr>
          <w:rFonts w:eastAsia="Calibri" w:cs="Calibri" w:ascii="Calibri" w:hAnsi="Calibri"/>
          <w:lang w:eastAsia="en-US"/>
        </w:rPr>
        <w:t>Несоблюдение указанной комплектности, отсутствие хотя бы одной из функций или несоответствие хотя бы одной характеристики перечисленным требованиям (т.е. худшие характеристики по сравнению с требуемыми) означает, что товар не соответствует требованиям, указанным в извещении.</w:t>
      </w:r>
    </w:p>
    <w:p>
      <w:pPr>
        <w:pStyle w:val="TextBody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Товар признаётся полностью соответствующим установленным требованиям, если</w:t>
      </w:r>
    </w:p>
    <w:p>
      <w:pPr>
        <w:pStyle w:val="TextBody"/>
        <w:ind w:hanging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все характеристики являются такими же, как вышеперечисленные, или лучшими (более высокими).</w:t>
      </w:r>
    </w:p>
    <w:p>
      <w:pPr>
        <w:pStyle w:val="TextBody"/>
        <w:ind w:hanging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Требования к гарантийному обслуживанию:</w:t>
      </w:r>
    </w:p>
    <w:p>
      <w:pPr>
        <w:pStyle w:val="TextBody"/>
        <w:numPr>
          <w:ilvl w:val="0"/>
          <w:numId w:val="2"/>
        </w:numPr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Гарантийный срок (срок предоставления гарантий) должен составлять не менее 1 года.</w:t>
      </w:r>
    </w:p>
    <w:p>
      <w:pPr>
        <w:pStyle w:val="TextBody"/>
        <w:tabs>
          <w:tab w:val="clear" w:pos="1307"/>
          <w:tab w:val="left" w:pos="1440" w:leader="none"/>
        </w:tabs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TextBody"/>
        <w:tabs>
          <w:tab w:val="clear" w:pos="1307"/>
          <w:tab w:val="left" w:pos="1440" w:leader="none"/>
        </w:tabs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Общие обязательные требования:</w:t>
      </w:r>
    </w:p>
    <w:p>
      <w:pPr>
        <w:pStyle w:val="TextBody"/>
        <w:numPr>
          <w:ilvl w:val="0"/>
          <w:numId w:val="4"/>
        </w:numPr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Оборудование должно выпускаться серийно.</w:t>
      </w:r>
    </w:p>
    <w:p>
      <w:pPr>
        <w:pStyle w:val="TextBody"/>
        <w:numPr>
          <w:ilvl w:val="0"/>
          <w:numId w:val="4"/>
        </w:numPr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Товар должен быть новым (не бывшим в употреблении), изготовленным не ранее 2010 года</w:t>
      </w:r>
    </w:p>
    <w:p>
      <w:pPr>
        <w:pStyle w:val="TextBody"/>
        <w:numPr>
          <w:ilvl w:val="0"/>
          <w:numId w:val="4"/>
        </w:numPr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Все оборудование и  комплектующие должны быть совместимы для совместной работы.</w:t>
      </w:r>
    </w:p>
    <w:p>
      <w:pPr>
        <w:pStyle w:val="TextBody"/>
        <w:numPr>
          <w:ilvl w:val="0"/>
          <w:numId w:val="4"/>
        </w:numPr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Все поставляемое оборудование должно быть работоспособным и обеспечивать предусмотренную производителем функциональность.</w:t>
      </w:r>
    </w:p>
    <w:p>
      <w:pPr>
        <w:pStyle w:val="TextBody"/>
        <w:numPr>
          <w:ilvl w:val="0"/>
          <w:numId w:val="4"/>
        </w:numPr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Поставщик должен выполнить установку оборудования и пуско-наладочные работы на площадке Заказчика</w:t>
      </w:r>
    </w:p>
    <w:p>
      <w:pPr>
        <w:pStyle w:val="TextBody"/>
        <w:numPr>
          <w:ilvl w:val="0"/>
          <w:numId w:val="4"/>
        </w:numPr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Поставщик должен поставить весь предлагаемый товар работоспособным и включить в свое предложение все компоненты, необходимые для выполнения этого требования.</w:t>
      </w:r>
    </w:p>
    <w:p>
      <w:pPr>
        <w:pStyle w:val="TextBody"/>
        <w:numPr>
          <w:ilvl w:val="0"/>
          <w:numId w:val="4"/>
        </w:numPr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При поставке товар должен быть обеспечен комплектом документации на русском языке, включающем инструкции по эксплуатации и другие документы, поставляемые производителем, в том числе гарантийные обязательства и информацию о наличии сервисных центров, адреса и способы связи с ними.</w:t>
      </w:r>
    </w:p>
    <w:p>
      <w:pPr>
        <w:pStyle w:val="TextBody"/>
        <w:numPr>
          <w:ilvl w:val="0"/>
          <w:numId w:val="4"/>
        </w:numPr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Сервисные центры должны находится на территории г. Перми.</w:t>
      </w:r>
    </w:p>
    <w:p>
      <w:pPr>
        <w:pStyle w:val="TextBody"/>
        <w:ind w:hanging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spacing w:before="0" w:after="200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7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7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6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8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Times New Roman" w:hAnsi="Times New Roman" w:eastAsia="Times New Roman" w:cs="Times New Roman"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307" w:leader="none"/>
        <w:tab w:val="left" w:pos="1440" w:leader="none"/>
      </w:tabs>
      <w:spacing w:lineRule="auto" w:line="240" w:before="0" w:after="0"/>
      <w:ind w:firstLine="709"/>
      <w:jc w:val="both"/>
      <w:textAlignment w:val="baseline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5:36:00Z</dcterms:created>
  <dc:creator>USER</dc:creator>
  <dc:description/>
  <cp:keywords/>
  <dc:language>en-US</dc:language>
  <cp:lastModifiedBy>Obr</cp:lastModifiedBy>
  <dcterms:modified xsi:type="dcterms:W3CDTF">2011-03-17T10:59:00Z</dcterms:modified>
  <cp:revision>4</cp:revision>
  <dc:subject/>
  <dc:title>наименование</dc:title>
</cp:coreProperties>
</file>