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Протокол №0356300165811000001-1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2. Заказчи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Муниципальное дошкольное образовательное учреждение "Детский сад № 317" г.Перми (ИНН 5906051645, КПП 5906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3. Предмет контракта:</w:t>
      </w:r>
    </w:p>
    <w:p>
      <w:pPr>
        <w:pStyle w:val="Normal"/>
        <w:spacing w:lineRule="auto" w:line="240" w:before="100" w:after="24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«поставка овощей» </w:t>
        <w:br/>
        <w:t>Начальная (максимальная) цена контракта (с указанием валюты): 499 070,00 (четыреста девяносто девять тысяч сем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вещение о проведении запроса котировок было размещено на официальном сайте www.zakupki.gov.ru (извещение №0356300165811000001 от 11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5. Сведения о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Ромашова Татьяна Станислав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Коскова Ларис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Кожевина Марина Александ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Чащина Татьяна Владимировна</w:t>
      </w:r>
    </w:p>
    <w:p>
      <w:pPr>
        <w:pStyle w:val="Normal"/>
        <w:spacing w:lineRule="auto" w:line="240" w:before="100" w:after="10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Овчинникова Елена Михайловн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цедура рассмотрения и оценки котировочных заявок проведена 24.03.2011 по адресу: 614077, Пермский край, г. Пермь, Бульвар Гагарина, 105 А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7. Котировочные заявк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8. Решение комиссии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Общество с ограниченной ответственностью "Вишенка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81 г. Пермь, ул. Голева, д. 5А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94 г. Пермь, ул. Мильчакова,19-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"Манго" 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64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Пермь Мотовилихинский район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025135, КПП 590401001 ООО "Манго" (Адрес: 614064, г. Пермь, ул. Чкалова, 22).</w:t>
        <w:br/>
        <w:t xml:space="preserve">Предложение о цене контракта: 467 792,00 (четыреста шестьдесят семь тысяч семьсот девяносто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00610, КПП 590301001 ООО Общество с ограниченной ответственностью "Вишенка" (Адрес: 614081 г. Пермь, ул. Голева, д. 5А.).</w:t>
        <w:br/>
        <w:t xml:space="preserve">Предложение о цене контракта: 467 912,00 (четыреста шестьдесят семь тысяч девятьсот две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10. Публикация протокола</w:t>
      </w:r>
    </w:p>
    <w:p>
      <w:pPr>
        <w:pStyle w:val="Normal"/>
        <w:spacing w:lineRule="auto" w:line="240" w:before="100" w:after="100"/>
        <w:ind w:left="288" w:hanging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Ромашова Татьяна Станислав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Коскова Ларис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Кожевина Марина Александ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Чащина Татьяна Владимировна/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/Овчинникова Елена Михай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олномоченный представитель МДОУ "Детский сад № 317" г. Перми</w:t>
            </w:r>
          </w:p>
        </w:tc>
        <w:tc>
          <w:tcPr>
            <w:tcW w:w="78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820"/>
            </w:tblGrid>
            <w:tr>
              <w:trPr/>
              <w:tc>
                <w:tcPr>
                  <w:tcW w:w="782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20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24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1 к Протоколу рассмотрения и оценки котировочных заявокот 24.03.2011 №035630016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0"/>
        <w:gridCol w:w="2151"/>
        <w:gridCol w:w="2894"/>
        <w:gridCol w:w="290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поступления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емя поступления</w:t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ационный номер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:5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:5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:05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03.201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:20</w:t>
            </w:r>
          </w:p>
        </w:tc>
        <w:tc>
          <w:tcPr>
            <w:tcW w:w="2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 к Протоколу рассмотрения и оценки котировочных заявокот 24.03.2011 №035630016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  <w:t>Начальная (максимальная) цена контракта (с указанием валюты): 499 070,00 (четыреста девяносто девять тысяч сем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4"/>
        <w:gridCol w:w="535"/>
        <w:gridCol w:w="34"/>
        <w:gridCol w:w="573"/>
        <w:gridCol w:w="187"/>
      </w:tblGrid>
      <w:tr>
        <w:trPr/>
        <w:tc>
          <w:tcPr>
            <w:tcW w:w="7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ано заявок: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етыре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рописью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Общество с ограниченной ответственностью "Вишенка" , ИНН 5903000610, КПП 5903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81 г. Пермь, ул. Голева, д. 5А.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и характеристики поставляемых товаров: Картофель ГОСТ Р 51808-2001 Капуста свежая белокочанная ГОСТ Р 51809-2001; 1724-85 Свекла столовая ГОСТ Р 51811-2001; 1722-85 Морковь столовая ГОСТ Р 51782-2001; ГОСТ 1721-85 Лук репчатый ГОСТ Р 51783-2001; ГОСТ 1723-86 Чеснок ГОСТ 27569-87; 7977-87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94 г. Пермь, ул. Мильчакова,19-11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и характеристики поставляемых товаров: Картофель ГОСТ Р 51808-2001 Капуста свежая белокочанная ГОСТ Р 51809-2001; 1724-85 Свекла столовая ГОСТ Р 51811-2001; 1722-85 Морковь столовая ГОСТ Р 51782-2001; ГОСТ 1721-85 Лук репчатый ГОСТ Р 51783-2001; ГОСТ 1723-86 Чеснок ГОСТ 27569-87; 7977-87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Манго" , ИНН 5904025135, КПП 590401001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4064, г. Пермь, ул. Чкалова, 22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и характеристики поставляемых товаров: Картофель ГОСТ Р 51808-2001 Капуста свежая белокочанная ГОСТ Р 51809-2001; 1724-85 Свекла столовая ГОСТ Р 51811-2001; 1722-85 Морковь столовая ГОСТ Р 51782-2001; ГОСТ 1721-85 Лук репчатый ГОСТ Р 51783-2001; ГОСТ 1723-86 Чеснок ГОСТ 27569-87; 7977-87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Пермь Мотовилихинский район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и характеристики поставляемых товаров: Картофель ГОСТ Р 51808-2001 Капуста свежая белокочанная ГОСТ Р 51809-2001; 1724-85 Свекла столовая ГОСТ Р 51811-2001; 1722-85 Морковь столовая ГОСТ Р 51782-2001; ГОСТ 1721-85 Лук репчатый ГОСТ Р 51783-2001; ГОСТ 1723-86 Чеснок ГОСТ 27569-87; 7977-87 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3 к Протоколу рассмотрения и оценки котировочных заявокот 24.03.2011 №035630016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шение комисс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3000610, КПП 590301001, ООО Общество с ограниченной ответственностью "Вишенка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 5904025135, КПП 590401001, 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аз в допуске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чина отказа: Несоответствие заявки требованиям документации</w:t>
              <w:br/>
              <w:t>Пояснение: котировочная заявка представлена не по установленной форме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4 к Протоколу рассмотрения и оценки котировочных заявокот 24.03.2011 №035630016581100000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2093"/>
        <w:gridCol w:w="3125"/>
        <w:gridCol w:w="4172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истр. заявки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ник размещения заказа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ложение поставщика о цен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Общество с ограниченной ответственностью "Вишенка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67 912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харлямова Наиля Шагитовна (ИП)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97 632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Манго"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67 792,00 </w:t>
            </w:r>
          </w:p>
        </w:tc>
        <w:tc>
          <w:tcPr>
            <w:tcW w:w="4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бедитель</w:t>
            </w:r>
          </w:p>
        </w:tc>
      </w:tr>
      <w:tr>
        <w:trPr/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умов Овсат Байрамали оглы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79 600,00 </w:t>
            </w:r>
          </w:p>
        </w:tc>
        <w:tc>
          <w:tcPr>
            <w:tcW w:w="41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100" w:after="10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10:00Z</dcterms:created>
  <dc:creator>Коскова Лариса Александровна</dc:creator>
  <dc:description/>
  <dc:language>en-US</dc:language>
  <cp:lastModifiedBy>Коскова Лариса Александровна</cp:lastModifiedBy>
  <dcterms:modified xsi:type="dcterms:W3CDTF">2011-03-24T07:11:00Z</dcterms:modified>
  <cp:revision>1</cp:revision>
  <dc:subject/>
  <dc:title/>
</cp:coreProperties>
</file>