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  <w:t>Протокол №0356300165811000002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ставка молока и молочной продукции;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униципальное дошкольное образовательное учреждение "Детский сад № 317" г.Перми (ИНН 5906051645, КПП 5906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поставка молока и молочной продукции» </w:t>
        <w:br/>
        <w:t>Начальная (максимальная) цена контракта (с указанием валюты): 499 422,00 (четыреста девяносто девять тысяч четыреста двадцать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вещение о проведении запроса котировок было размещено на официальном сайте www.zakupki.gov.ru (извещение №0356300165811000002 от 11.03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  <w:t>Ромашова Татьяна Станислав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  <w:t>Коскова Ларис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  <w:t>Кожевина Марин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  <w:t>Чащина Татьяна Владими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  <w:t>Овчинникова Елена Михайловн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цедура рассмотрения и оценки котировочных заявок проведена 24.03.2011 по адресу: 614077, Пермский край, г. Пермь, Бульвар Гагарина, 105 А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араева Тамара Геннадьевна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68, г.Пермь, ул.Толмачева, 17-1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ОО "ПермьМолоко" 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51, г.Пермь, ул.Пушкарская, д.13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тинцев Дмитрий Валерьевич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51, г.Пермь, ул.Мира, 27-1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ОО АЛАН ТРЭЙД 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990 г. Пермь ул. Промышленная,147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0625706, Замараева Тамара Геннадьевна (Адрес: 614068, г.Пермь, ул.Толмачева, 17-18).</w:t>
        <w:br/>
        <w:t xml:space="preserve">Предложение о цене контракта: 448 355,00 (четыреста сорок восемь тысяч триста пя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96406, КПП 590601001 ООО "ПермьМолоко" (Адрес: 614051, г.Пермь, ул.Пушкарская, д.138).</w:t>
        <w:br/>
        <w:t xml:space="preserve">Предложение о цене контракта: 448 380,00 (четыреста сорок восемь тысяч триста во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/Ромашова Татьяна Станислав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/Коскова Лариса Александ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/Кожевина Марина Александ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/Чащина Татьяна Владими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/Овчинникова Еле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олномоченный представитель МДОУ "Детский сад № 317" г. Перми</w:t>
            </w:r>
          </w:p>
        </w:tc>
        <w:tc>
          <w:tcPr>
            <w:tcW w:w="78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820"/>
            </w:tblGrid>
            <w:tr>
              <w:trPr/>
              <w:tc>
                <w:tcPr>
                  <w:tcW w:w="7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20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1 к Протоколу рассмотрения и оценки котировочных заявокот 24.03.2011 №03563001658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2150"/>
        <w:gridCol w:w="2151"/>
        <w:gridCol w:w="2894"/>
        <w:gridCol w:w="2909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оступления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емя поступления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ационный номер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:55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:1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:45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:5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2 к Протоколу рассмотрения и оценки котировочных заявокот 24.03.2011 №03563001658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  <w:t>Начальная (максимальная) цена контракта (с указанием валюты): 499 422,00 (четыреста девяносто девять тысяч четыреста два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534"/>
        <w:gridCol w:w="38"/>
        <w:gridCol w:w="570"/>
        <w:gridCol w:w="189"/>
      </w:tblGrid>
      <w:tr>
        <w:trPr/>
        <w:tc>
          <w:tcPr>
            <w:tcW w:w="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ано заявок: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четыр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цифрами)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араева Тамара Геннадьевна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68, г.Пермь, ул.Толмачева, 17-1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и характеристики поставляемых товаров: Молоко цельное (жирность 2,5%, п/эт. уп. 1 л) ГОСТ Р 52090-2003; ТУ 9222-150-00419785-04 Масло сливочное (жирность 72,5%) ГОСТ 37-91 Йогурт молочный (питьевой, п/эт. уп. 0,5л) ГОСТ Р 51331-99; ТУ 9222-217-00419785-00 Кефир (п/эт. уп. 1 л 2,5% жирности) ГОСТ Р 52093-2003 Сметана (15% жирности, п.эт. уп.) ГОСТ Р 52092-2003; ТУ 9222-355-00419785-04 Творог (5% жирности) ГОСТ Р 52096-2003; ТУ 9222-180-00419785-04; ТУ 9222-382-00419785-05 Сыр твердый (45% жирности) ГОСТ 7616-85; 11041-88 Молоко сухое цельное ГОСТ 4495-87 Молоко сгущенное (до 400гр.) ГОСТ 2903-78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ПермьМолоко" , ИНН 5906096406, КПП 5906010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51, г.Пермь, ул.Пушкарская, д.13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и характеристики поставляемых товаров: Молоко цельное (жирность 2,5%, п/эт. уп. 1 л) ГОСТ Р 52090-2003; ТУ 9222-150-00419785-04 Масло сливочное (жирность 72,5%) ГОСТ 37-91 Йогурт молочный (питьевой, п/эт. уп. 0,5л) ГОСТ Р 51331-99; ТУ 9222-217-00419785-00 Кефир (п/эт. уп. 1 л 2,5% жирности) ГОСТ Р 52093-2003 Сметана (15% жирности, п.эт. уп.) ГОСТ Р 52092-2003; ТУ 9222-355-00419785-04 Творог (5% жирности) ГОСТ Р 52096-2003; ТУ 9222-180-00419785-04; ТУ 9222-382-00419785-05 Сыр твердый (45% жирности) ГОСТ 7616-85; 11041-88 Молоко сухое цельное ГОСТ 4495-87 Молоко сгущенное (до 400гр.) ГОСТ 2903-78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тинцев Дмитрий Валерьевич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051, г.Пермь, ул.Мира, 27-1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и характеристики поставляемых товаров: Молоко цельное (жирность 2,5%, п/эт. уп. 1 л) ГОСТ Р 52090-2003; ТУ 9222-150-00419785-04 Масло сливочное (жирность 72,5%) ГОСТ 37-91 Йогурт молочный (питьевой, п/эт. уп. 0,5л) ГОСТ Р 51331-99; ТУ 9222-217-00419785-00 Кефир (п/эт. уп. 1 л 2,5% жирности) ГОСТ Р 52093-2003 Сметана (15% жирности, п.эт. уп.) ГОСТ Р 52092-2003; ТУ 9222-355-00419785-04 Творог (5% жирности) ГОСТ Р 52096-2003; ТУ 9222-180-00419785-04; ТУ 9222-382-00419785-05 Сыр твердый (45% жирности) ГОСТ 7616-85; 11041-88 Молоко сухое цельное ГОСТ 4495-87 Молоко сгущенное (до 400гр.) ГОСТ 2903-78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АЛАН ТРЭЙД , ИНН 5903074556, КПП 5903010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990 г. Пермь ул. Промышленная,147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и характеристики поставляемых товаров: Молоко цельное (жирность 2,5%, п/эт. уп. 1 л) ГОСТ Р 52090-2003; ТУ 9222-150-00419785-04 Масло сливочное (жирность 72,5%) ГОСТ 37-91 Йогурт молочный (питьевой, п/эт. уп. 0,5л) ГОСТ Р 51331-99; ТУ 9222-217-00419785-00 Кефир (п/эт. уп. 1 л 2,5% жирности) ГОСТ Р 52093-2003 Сметана (15% жирности, п.эт. уп.) ГОСТ Р 52092-2003; ТУ 9222-355-00419785-04 Творог (5% жирности) ГОСТ Р 52096-2003; ТУ 9222-180-00419785-04; ТУ 9222-382-00419785-05 Сыр твердый (45% жирности) ГОСТ 7616-85; 11041-88 Молоко сухое цельное ГОСТ 4495-87 Молоко сгущенное (до 400гр.) ГОСТ 2903-78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3 к Протоколу рассмотрения и оценки котировочных заявокот 24.03.2011 №03563001658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комисси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араева Тамара Геннадьевна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 5906096406, КПП 590601001, ООО "ПермьМолоко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тинцев Дмитрий Валерьевич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 5903074556, КПП 590301001, ООО АЛАН ТРЭЙД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4 к Протоколу рассмотрения и оценки котировочных заявокот 24.03.2011 №03563001658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астник размещения заказ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е поставщика о цен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араева Тамара Геннадьевна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8 355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бедитель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ПермьМолоко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8 380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тинцев Дмитрий Валерьевич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8 027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АЛАН ТРЭЙД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1 672,62 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100" w:after="10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1:00Z</dcterms:created>
  <dc:creator>Коскова Лариса Александровна</dc:creator>
  <dc:description/>
  <dc:language>en-US</dc:language>
  <cp:lastModifiedBy>Коскова Лариса Александровна</cp:lastModifiedBy>
  <dcterms:modified xsi:type="dcterms:W3CDTF">2011-03-24T07:42:00Z</dcterms:modified>
  <cp:revision>1</cp:revision>
  <dc:subject/>
  <dc:title/>
</cp:coreProperties>
</file>