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165811000003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24 марта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фруктов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дошкольное образовательное учреждение "Детский сад № 317" г.Перми (ИНН 5906051645, КПП 5906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фруктов» </w:t>
        <w:br/>
        <w:t>Начальная (максимальная) цена контракта (с указанием валюты): 237 588,00 (двести тридцать семь тысяч пятьсот восемьдесят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165811000003 от 11.03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Ромашова Татьяна Станислав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скова Лариса Александ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жевина Марина Александ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Чащина Татьяна Владими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Овчинникова Елена Михайловна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4.03.2011 по адресу: 614077, Пермский край, г. Пермь, Бульвар Гагарина, 105 А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ООО "Вишенка" 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81, Пермский край, г.Пермь, ул.Голева, 5а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арлямова Наиля Шагитовна (ИП)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94, Пермский край, г. Пермь, ул. Мильчакова,19-1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имов Альфред Валиуллович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Россия, Пермский край, город Пермь, улица Большевистская, дом № 68, квартира № 48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Манго" 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 Пермь, ул. Чкалова, 2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умов Овсат Байрамали оглы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 Мотовилихинский район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4025135, КПП 590401001 ООО "Манго" (Адрес: 614064, г. Пермь, ул. Чкалова, 22).</w:t>
        <w:br/>
        <w:t xml:space="preserve">Предложение о цене контракта: 223 572,10 (двести двадцать три тысячи пятьсот семьдесят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00610, КПП 590301001 ООО ООО "Вишенка" (Адрес: 614081, Пермский край, г.Пермь, ул.Голева, 5а).</w:t>
        <w:br/>
        <w:t xml:space="preserve">Предложение о цене контракта: 223 790,00 (двести двадцать три тысячи семьсот девяносто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Ромашова Татьяна Станислав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оскова Лариса Александ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ожевина Марина Александ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Чащина Татьяна Владими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Овчинникова Елен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ДОУ "Детский сад № 317" г. Перми</w:t>
            </w:r>
          </w:p>
        </w:tc>
        <w:tc>
          <w:tcPr>
            <w:tcW w:w="78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820"/>
            </w:tblGrid>
            <w:tr>
              <w:trPr/>
              <w:tc>
                <w:tcPr>
                  <w:tcW w:w="7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20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4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4.03.2011 №03563001658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2150"/>
        <w:gridCol w:w="2151"/>
        <w:gridCol w:w="2894"/>
        <w:gridCol w:w="2909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35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40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40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02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:40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4.03.2011 №03563001658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237 588,00 (двести тридцать семь тысяч пятьсот восем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536"/>
        <w:gridCol w:w="30"/>
        <w:gridCol w:w="575"/>
        <w:gridCol w:w="186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ять)</w:t>
            </w:r>
          </w:p>
        </w:tc>
        <w:tc>
          <w:tcPr>
            <w:tcW w:w="1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ООО "Вишенка" , ИНН 5903000610, КПП 59030100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81, Пермский край, г.Пермь, ул.Голева, 5а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Бананы ГОСТ Р 51603-2000 Груши ГОСТ 21713-76; 21714-76 Лимоны ГОСТ 4429-82 Мандарины ГОСТ 4428-82 яблоки для хранения в контролируемой атмосфере (имп.) ГОСТ Р 50528-93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арлямова Наиля Шагитовна (ИП)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94, Пермский край, г. Пермь, ул. Мильчакова,19-1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Бананы ГОСТ Р 51603-2000 Груши ГОСТ 21713-76; 21714-76 Лимоны ГОСТ 4429-82 Мандарины ГОСТ 4428-82 яблоки для хранения в контролируемой атмосфере (имп.) ГОСТ Р 50528-93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имов Альфред Валиуллович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Россия, Пермский край, город Пермь, улица Большевистская, дом № 68, квартира № 48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Бананы ГОСТ Р 51603-2000 Груши ГОСТ 21713-76; 21714-76 Лимоны ГОСТ 4429-82 Мандарины ГОСТ 4428-82 яблоки для хранения в контролируемой атмосфере (имп.) ГОСТ Р 50528-93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Манго" , ИНН 5904025135, КПП 59040100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 Пермь, ул. Чкалова, 2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Бананы ГОСТ Р 51603-2000 Груши ГОСТ 21713-76; 21714-76 Лимоны ГОСТ 4429-82 Мандарины ГОСТ 4428-82 яблоки для хранения в контролируемой атмосфере (имп.) ГОСТ Р 50528-93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умов Овсат Байрамали оглы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 Мотовилихинский район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Бананы ГОСТ Р 51603-2000 Груши ГОСТ 21713-76; 21714-76 Лимоны ГОСТ 4429-82 Мандарины ГОСТ 4428-82 яблоки для хранения в контролируемой атмосфере (имп.) ГОСТ Р 50528-93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4.03.2011 №03563001658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3000610, КПП 590301001, ООО ООО "Вишенка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арлямова Наиля Шагитовна (ИП)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имов Альфред Валиуллович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025135, КПП 590401001, ООО "Манго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умов Овсат Байрамали оглы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аз в допуске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: Несоответствие заявки требованиям документации</w:t>
              <w:br/>
              <w:t>Пояснение: котировочная заявка представлена не по установленной форме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4.03.2011 №03563001658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ООО "Вишенка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3 790,00 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арлямова Наиля Шагитовна (ИП)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3 800,00 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имов Альфред Валиуллович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0 250,00 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Манго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3 572,10 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умов Овсат Байрамали оглы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 895,00 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100" w:after="10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42:00Z</dcterms:created>
  <dc:creator>Коскова Лариса Александровна</dc:creator>
  <dc:description/>
  <dc:language>en-US</dc:language>
  <cp:lastModifiedBy>Коскова Лариса Александровна</cp:lastModifiedBy>
  <dcterms:modified xsi:type="dcterms:W3CDTF">2011-03-24T06:43:00Z</dcterms:modified>
  <cp:revision>2</cp:revision>
  <dc:subject/>
  <dc:title/>
</cp:coreProperties>
</file>