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4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казание медицинских услуг по проведению лабораторных исследований (бактериологических, серологических, паразитологических) для МУЗ "МСЧ № 9"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Оказание медицинских услуг по проведению лабораторных исследований (бактериологических, серологических, паразитологических) для МУЗ "МСЧ № 9"» </w:t>
        <w:br/>
        <w:t>Начальная (максимальная) цена контракта (с указанием валюты): 488 744,00 (четыреста восемьдесят восемь тысяч семьсот сорок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56711000049 от 11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урдин Андрей Александ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4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ПРО-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 г. Пермь, ул. Серпуховская,д.11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Лабдиагностик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6, г. Пермь, ул. 9-е Мая, д.18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ОО "ПРО-МЕД" (Адрес: 614000, г. Пермь, ул. Серпуховская,д.11а).</w:t>
        <w:br/>
        <w:t xml:space="preserve">Предложение о цене контракта: 487 600,00 (четыреста восемьдесят семь тысяч шес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5916, КПП 590801001 ООО "Лабдиагностика" (Адрес: 614066, г. Пермь, ул. 9-е Мая, д.18А).</w:t>
        <w:br/>
        <w:t xml:space="preserve">Предложение о цене контракта: 488 740,00 (четыреста восемьдесят восемь тысяч семьсот сорок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4.03.2011 №03563000567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Оказание медицинских услуг по проведению лабораторных исследований (бактериологических, серологических, паразитологических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1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3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2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4.03.2011 №03563000567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Оказание медицинских услуг по проведению лабораторных исследований (бактериологических, серологических, паразитологических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488 744,00 (четыреста восемьдесят восемь тысяч семьсот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ПРО-МЕД" , ИНН 5902164888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00, г. Пермь, ул. Серпуховская,д.11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забор биологического материала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Лабдиагностика" , ИНН 5905225916, КПП 590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066, г. Пермь, ул. 9-е Мая, д.18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 включенных или не включенных расходах в цену товара, работы, услуги: Цена включать в себя все затраты на забор биологического материала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4.03.2011 №03563000567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Оказание медицинских услуг по проведению лабораторных исследований (бактериологических, серологических, паразитологических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164888, КПП 590201001, ООО "ПРО-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5225916, КПП 590801001, ООО "Лабдиагност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4.03.2011 №035630005671100004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Оказание медицинских услуг по проведению лабораторных исследований (бактериологических, серологических, паразитологических)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ПРО-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7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Лабдиагностик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8 7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55:00Z</dcterms:created>
  <dc:creator>Пользователь</dc:creator>
  <dc:description/>
  <cp:keywords/>
  <dc:language>en-US</dc:language>
  <cp:lastModifiedBy>Пользователь</cp:lastModifiedBy>
  <cp:lastPrinted>2011-03-24T11:01:00Z</cp:lastPrinted>
  <dcterms:modified xsi:type="dcterms:W3CDTF">2011-03-24T06:03:00Z</dcterms:modified>
  <cp:revision>3</cp:revision>
  <dc:subject/>
  <dc:title/>
</cp:coreProperties>
</file>