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165811000004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24 марта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мяса (включая птицу)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дошкольное образовательное учреждение "Детский сад № 317" г.Перми (ИНН 5906051645, КПП 5906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мяса (включая птицу)» </w:t>
        <w:br/>
        <w:t>Начальная (максимальная) цена контракта (с указанием валюты): 499 200,00 (четыреста девяносто девять тысяч двест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165811000004 от 11.03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Ромашова Татьяна Станислав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скова Ларис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жевина Марин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Чащина Татьяна Владими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Овчинникова Елена Михайловн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4.03.2011 по адресу: 614077, Пермский край, г. Пермь, Бульвар Гагарина, 105 А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ООО "Манго" 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Пермский край, г. Пермь, ул. Чкалова, 2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ООО "УралПродРегион" 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Пермский край, г. Пермь, ул. Чкалова, 2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54910, КПП 590401001 ООО ООО "УралПродРегион" (Адрес: 614064, Пермский край, г. Пермь, ул. Чкалова, 22).</w:t>
        <w:br/>
        <w:t xml:space="preserve">Предложение о цене контракта: 498 450,00 (четыреста девяносто восемь тысяч четыреста пя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25135, КПП 590401001 ООО ООО "Манго" (Адрес: 614064, Пермский край, г. Пермь, ул. Чкалова, 22).</w:t>
        <w:br/>
        <w:t xml:space="preserve">Предложение о цене контракта: 498 600,00 (четыреста девяносто восемь тысяч шес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Ромашова Татьяна Станислав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оскова Лариса Александ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ожевина Марина Александ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Чащина Татьяна Владими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Овчинникова Еле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ДОУ "Детский сад № 317" г. Перми</w:t>
            </w:r>
          </w:p>
        </w:tc>
        <w:tc>
          <w:tcPr>
            <w:tcW w:w="78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820"/>
            </w:tblGrid>
            <w:tr>
              <w:trPr/>
              <w:tc>
                <w:tcPr>
                  <w:tcW w:w="7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20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4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4.03.2011 №03563001658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яса (включая птиц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2150"/>
        <w:gridCol w:w="2151"/>
        <w:gridCol w:w="2894"/>
        <w:gridCol w:w="2909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55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00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4.03.2011 №03563001658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яса (включая птиц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499 200,00 (четыреста девяносто девять тысяч двест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536"/>
        <w:gridCol w:w="30"/>
        <w:gridCol w:w="575"/>
        <w:gridCol w:w="186"/>
      </w:tblGrid>
      <w:tr>
        <w:trPr/>
        <w:tc>
          <w:tcPr>
            <w:tcW w:w="7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ООО "Манго" , ИНН 5904025135, КПП 59040100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Пермский край, г. Пермь, ул. Чкалова, 2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Мясо бескостное 1 категории (содержание жило-жировой прослойки не более 5%) ГОСТ 49208-85 Печень говяжья ТУ 9212-460-00419779-2002 Филе куриное ТУ 9214-241-23476484-2006</w:t>
              <w:br/>
              <w:t xml:space="preserve"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ООО "УралПродРегион" , ИНН 5904154910, КПП 59040100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4, Пермский край, г. Пермь, ул. Чкалова, 2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Мясо бескостное 1 категории (содержание жило-жировой прослойки не более 5%) ГОСТ 49208-85 Печень говяжья ТУ 9212-460-00419779-2002 Филе куриное ТУ 9214-241-23476484-2006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4.03.2011 №03563001658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яса (включая птиц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025135, КПП 590401001, ООО ООО "Манго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4154910, КПП 590401001, ООО ООО "УралПродРегион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4.03.2011 №03563001658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мяса (включая птиц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ООО "Манго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8 600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ООО "УралПродРегион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8 450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100" w:after="10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04:00Z</dcterms:created>
  <dc:creator>Коскова Лариса Александровна</dc:creator>
  <dc:description/>
  <cp:keywords/>
  <dc:language>en-US</dc:language>
  <cp:lastModifiedBy>Коскова Лариса Александровна</cp:lastModifiedBy>
  <dcterms:modified xsi:type="dcterms:W3CDTF">2011-03-24T06:21:00Z</dcterms:modified>
  <cp:revision>2</cp:revision>
  <dc:subject/>
  <dc:title/>
</cp:coreProperties>
</file>