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4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 xml:space="preserve">24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ставка мяса кур: тушки кур для МУЗ "МСЧ № 9";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Поставка мяса кур: тушки кур для МУЗ "МСЧ № 9"» </w:t>
        <w:br/>
        <w:t>Начальная (максимальная) цена контракта (с указанием валюты): 275 000,00 (двести семьдесят п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 проведении запроса котировок было размещено на официальном сайте www.zakupki.gov.ru (извещение №0356300056711000046 от 10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lang w:eastAsia="ru-RU"/>
        </w:rPr>
        <w:br/>
        <w:t>Викторова Ма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Белова Гали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цедура рассмотрения и оценки котировочных заявок проведена 24.03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укавин Серг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ермь, ул.Юрша, 21-7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"Торговый дом "Созвездие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990, г. Пермь, ул. Куйбышева, д.1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"Совири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500, г.Пермь,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пов Юрий Васи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51, Россия, Пермский край, г. Пермь, ул. Старцева, д.21, кв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"Регион-Поставка 1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68, г.Пермь, ул.Большевистская, 20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6230081, Чукавин Сергей Иванович (Адрес: г.Пермь, ул.Юрша, 21-74).</w:t>
        <w:br/>
        <w:t xml:space="preserve">Предложение о цене контракта: 220 000,00 (двести двадца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43481, КПП 590401001 ООО "Торговый дом "Созвездие" (Адрес: 614990, г. Пермь, ул. Куйбышева, д.128).</w:t>
        <w:br/>
        <w:t xml:space="preserve">Предложение о цене контракта: 222 250,00 (двести двадцать две тысячи двести пят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Белов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99"/>
        <w:gridCol w:w="7056"/>
      </w:tblGrid>
      <w:tr>
        <w:trPr/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0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26"/>
            </w:tblGrid>
            <w:tr>
              <w:trPr/>
              <w:tc>
                <w:tcPr>
                  <w:tcW w:w="70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2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24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 к Протоколу рассмотрения и оценки котировочных заявокот 24.03.2011 №035630005671100004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Поставка мяса кур: тушки кур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3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:29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3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:0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3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:16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3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:0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3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:1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 к Протоколу рассмотрения и оценки котировочных заявокот 24.03.2011 №035630005671100004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Поставка мяса кур: тушки кур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Начальная (максимальная) цена контракта (с указанием валюты): 275 000,00 (двести семьдесят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479"/>
        <w:gridCol w:w="25"/>
        <w:gridCol w:w="515"/>
        <w:gridCol w:w="166"/>
      </w:tblGrid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ять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укавин Серг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ермь, ул.Юрша, 21-7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Торговый дом "Созвездие" , ИНН 5904143481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990, г. Пермь, ул. Куйбышева, д.1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Совирин" , ИНН 594802516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500, г.Пермь,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включенных или не включенных расходах в цену товара, работы, услуги: Цена включаTN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пов Юрий Васи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51, Россия, Пермский край, г. Пермь, ул. Старцева, д.21, кв.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Регион-Поставка 1" , ИНН 5903057053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68, г.Пермь, ул.Большевистская, 20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 к Протоколу рассмотрения и оценки котировочных заявокот 24.03.2011 №035630005671100004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Поставка мяса кур: тушки кур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укавин Серг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4143481, КПП 590401001, ООО "Торговый дом "Созвезди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48025164, КПП 594801001, 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пов Юрий Васи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3057053, КПП 590301001, ООО "Регион-Поставка 1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4 к Протоколу рассмотрения и оценки котировочных заявокот 24.03.2011 №035630005671100004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Поставка мяса кур: тушки кур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укавин Серг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Торговый дом "Созвезди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 2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4 7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пов Юрий Васил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Регион-Поставка 1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2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23:00Z</dcterms:created>
  <dc:creator>Пользователь</dc:creator>
  <dc:description/>
  <cp:keywords/>
  <dc:language>en-US</dc:language>
  <cp:lastModifiedBy>Пользователь</cp:lastModifiedBy>
  <cp:lastPrinted>2011-03-24T12:27:00Z</cp:lastPrinted>
  <dcterms:modified xsi:type="dcterms:W3CDTF">2011-03-24T07:36:00Z</dcterms:modified>
  <cp:revision>2</cp:revision>
  <dc:subject/>
  <dc:title/>
</cp:coreProperties>
</file>