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6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доставление услуги по записи пациентов на прием для МУЗ "МСЧ № 9";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Предоставление услуги по записи пациентов на прием для МУЗ "МСЧ № 9"» </w:t>
        <w:br/>
        <w:t>Начальная (максимальная) цена контракта (с указанием валюты): 150 000,00 (сто пя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 проведении запроса котировок было размещено на официальном сайте www.zakupki.gov.ru (извещение №0356300056711000060 от 16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lang w:eastAsia="ru-RU"/>
        </w:rPr>
        <w:br/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урдин Андрей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дура рассмотрения и оценки котировочных заявок проведена 24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Центр обработки данных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ермь,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СВА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ермь,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75283, КПП 590601001 ООО "Центр обработки данных" (Адрес: г. Пермь, бульвар Гагарина, д.36).</w:t>
        <w:br/>
        <w:t xml:space="preserve">Предложение о цене контракта: 149 000,00 (сто сорок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52078, КПП 590601001 ООО "СВАН" (Адрес: г. Пермь, бульвар Гагарина, д.36).</w:t>
        <w:br/>
        <w:t xml:space="preserve">Предложение о цене контракта: 150 000,00 (сто пят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26"/>
            </w:tblGrid>
            <w:tr>
              <w:trPr/>
              <w:tc>
                <w:tcPr>
                  <w:tcW w:w="70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2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24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 к Протоколу рассмотрения и оценки котировочных заявокот 24.03.2011 №03563000567110000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3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:07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3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 к Протоколу рассмотрения и оценки котировочных заявокот 24.03.2011 №03563000567110000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Начальная (максимальная) цена контракта (с указанием валюты): 150 000,00 (сто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Центр обработки данных" , ИНН 5906075283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ермь,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ключенных или не включенных расходах в цену товара, работы, услуги: Цена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СВАН" , ИНН 5906052078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ермь, бульвар Гагарина, д.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ключенных или не включенных расходах в цену товара, работы, услуги: Цена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 к Протоколу рассмотрения и оценки котировочных заявокот 24.03.2011 №03563000567110000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150" w:type="pct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3"/>
        <w:gridCol w:w="1857"/>
        <w:gridCol w:w="2770"/>
        <w:gridCol w:w="3695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  <w:tc>
          <w:tcPr>
            <w:tcW w:w="3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6075283, КПП 590601001, ООО "Центр обработки данных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6052078, КПП 590601001, ООО "СВАН"</w:t>
            </w:r>
          </w:p>
        </w:tc>
        <w:tc>
          <w:tcPr>
            <w:tcW w:w="2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4 к Протоколу рассмотрения и оценки котировочных заявокот 24.03.2011 №035630005671100006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Предоставление услуги по записи пациентов на прием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Центр обработки данных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СВ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43:00Z</dcterms:created>
  <dc:creator>Пользователь</dc:creator>
  <dc:description/>
  <cp:keywords/>
  <dc:language>en-US</dc:language>
  <cp:lastModifiedBy>Пользователь</cp:lastModifiedBy>
  <cp:lastPrinted>2011-03-24T09:48:00Z</cp:lastPrinted>
  <dcterms:modified xsi:type="dcterms:W3CDTF">2011-03-24T04:53:00Z</dcterms:modified>
  <cp:revision>3</cp:revision>
  <dc:subject/>
  <dc:title/>
</cp:coreProperties>
</file>