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фармацевтических </w:t>
      </w:r>
      <w:r>
        <w:rPr>
          <w:b/>
          <w:sz w:val="22"/>
          <w:szCs w:val="22"/>
        </w:rPr>
        <w:t>препаратов, влияющих на нервную систему</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влияющих на нервную систему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125 032,41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sz w:val="22"/>
          <w:szCs w:val="22"/>
        </w:rPr>
      </w:pPr>
      <w:r>
        <w:rPr>
          <w:sz w:val="22"/>
          <w:szCs w:val="22"/>
        </w:rPr>
        <w:t>Приложение 1</w:t>
      </w:r>
    </w:p>
    <w:p>
      <w:pPr>
        <w:pStyle w:val="TextBody"/>
        <w:ind w:firstLine="5387"/>
        <w:rPr>
          <w:sz w:val="22"/>
          <w:szCs w:val="22"/>
        </w:rPr>
      </w:pPr>
      <w:r>
        <w:rPr>
          <w:sz w:val="22"/>
          <w:szCs w:val="22"/>
        </w:rPr>
        <w:t xml:space="preserve">К Договору </w:t>
      </w:r>
    </w:p>
    <w:p>
      <w:pPr>
        <w:pStyle w:val="TextBody"/>
        <w:ind w:firstLine="540"/>
        <w:rPr>
          <w:b/>
          <w:b/>
          <w:sz w:val="28"/>
          <w:szCs w:val="28"/>
        </w:rPr>
      </w:pPr>
      <w:r>
        <w:rPr>
          <w:b/>
          <w:sz w:val="28"/>
          <w:szCs w:val="28"/>
        </w:rPr>
      </w:r>
    </w:p>
    <w:p>
      <w:pPr>
        <w:pStyle w:val="TextBody"/>
        <w:ind w:firstLine="540"/>
        <w:jc w:val="center"/>
        <w:rPr>
          <w:sz w:val="22"/>
          <w:szCs w:val="22"/>
        </w:rPr>
      </w:pPr>
      <w:r>
        <w:rPr>
          <w:sz w:val="22"/>
          <w:szCs w:val="22"/>
        </w:rPr>
        <w:t>Техническое задание</w:t>
      </w:r>
    </w:p>
    <w:p>
      <w:pPr>
        <w:pStyle w:val="TextBody"/>
        <w:ind w:firstLine="540"/>
        <w:rPr>
          <w:b/>
          <w:b/>
          <w:sz w:val="28"/>
          <w:szCs w:val="28"/>
        </w:rPr>
      </w:pPr>
      <w:r>
        <w:rPr>
          <w:b/>
          <w:sz w:val="28"/>
          <w:szCs w:val="28"/>
        </w:rPr>
      </w:r>
    </w:p>
    <w:tbl>
      <w:tblPr>
        <w:tblW w:w="9884" w:type="dxa"/>
        <w:jc w:val="left"/>
        <w:tblInd w:w="-20" w:type="dxa"/>
        <w:tblLayout w:type="fixed"/>
        <w:tblCellMar>
          <w:top w:w="0" w:type="dxa"/>
          <w:left w:w="108" w:type="dxa"/>
          <w:bottom w:w="0" w:type="dxa"/>
          <w:right w:w="108" w:type="dxa"/>
        </w:tblCellMar>
      </w:tblPr>
      <w:tblGrid>
        <w:gridCol w:w="582"/>
        <w:gridCol w:w="1843"/>
        <w:gridCol w:w="1989"/>
        <w:gridCol w:w="637"/>
        <w:gridCol w:w="861"/>
        <w:gridCol w:w="770"/>
        <w:gridCol w:w="676"/>
        <w:gridCol w:w="742"/>
        <w:gridCol w:w="834"/>
        <w:gridCol w:w="950"/>
      </w:tblGrid>
      <w:tr>
        <w:trPr>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НН</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483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рок поставки / Количество</w:t>
            </w:r>
          </w:p>
        </w:tc>
      </w:tr>
      <w:tr>
        <w:trPr>
          <w:trHeight w:val="24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 течение трех рабочих дней со дня заключения Договор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 03 по 05 мая 2011 год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 01 по 03 июня 2011 го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 04 по 06 июля 2011 год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 01 по 03 августа 2011 г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 05 по 07 сентября 2011 года</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ипофез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зафен таб 25мг №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лорпрамаз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миназин амп 2,5% 2мл №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митриптили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итриптилин таб 25мг n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тамизол натрия</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нальгин р-р д/и 50% 2мл амп n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тамизол натрия</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нальгин таб 500мг n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аклофе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аклофен таб 25мг №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енобарбита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еллатаминал таб п/о №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ромокрипт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ромокриптин рихтер таб 2,5мг №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алидо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алидол таб подъяз. 60мг n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етагист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естибо таб.24мг х 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алоперидо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галоперидол р-р д/и </w:t>
            </w:r>
            <w:r>
              <w:rPr>
                <w:b/>
                <w:bCs/>
                <w:sz w:val="18"/>
                <w:szCs w:val="18"/>
              </w:rPr>
              <w:t xml:space="preserve">в/в </w:t>
            </w:r>
            <w:r>
              <w:rPr>
                <w:sz w:val="18"/>
                <w:szCs w:val="18"/>
              </w:rPr>
              <w:t>5мг/мл 1мл амп n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лици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лицин таб подъязычные 100мг n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идазолам</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рмикум амп 15мг/3мл №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роперидо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оперидол р-р д/и 0,25% 2мл амп №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7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ексобендин+этамиван+ этофилл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стенон амп 2мл №5 </w:t>
            </w:r>
            <w:r>
              <w:rPr>
                <w:b/>
                <w:bCs/>
                <w:sz w:val="18"/>
                <w:szCs w:val="18"/>
              </w:rPr>
              <w:t>в/в</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7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ексобендин+тофиллин+ этамива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стенон таб п/об n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инпоцет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винтон концентрат д/приг.р-ра д/инф. 5мг/мл 2мл амп n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инпоцет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винтон концентрат д/приг.р-ра д/инф. 5мг/мл 5мл амп n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ртекс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ртексин порошок д/и 10мг фл n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ирацетам</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уцетам таб п/об 800мг n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олперизо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идокалм 10% амп 1мл №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олперизо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идокалм таб п/об пленочной 150мг n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пирацетам+циннариз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марон таб 400мг/25 №9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опантеновая к-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нтогам таб 250мг n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ирацетам</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ирацетам капс 400мг №6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ирацета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ирацетам р-р д/и 20% 5мл амп n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ирибеди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норан таб п/об с контр.высв. 50мг n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елиум</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ланиум р-р д/и 10мг 2мл амп n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ертрали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имулотон таб п/об 50мг n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абапенти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бантин капс. 300мг n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иопентал натрия</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иопентал натрия пор д/и 1г фл n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енибут г/х</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нибут таб 250мг №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енобарбита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нобарбитал таб.100мг х 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енотропи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нотропил 100мг х 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арбамазепи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инлепсин таб 200мг n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уоксети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луоксетин капс. 20мг n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r>
              <w:rPr>
                <w:b/>
                <w:bCs/>
                <w:color w:val="000000"/>
                <w:sz w:val="18"/>
                <w:szCs w:val="18"/>
              </w:rPr>
              <w:t>х</w:t>
            </w:r>
            <w:r>
              <w:rPr>
                <w:color w:val="333333"/>
                <w:sz w:val="18"/>
                <w:szCs w:val="18"/>
              </w:rPr>
              <w:t>олина альфосцерат</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ретон р-р д/и/в/в/в/м 250мг/мл 4мл №5 амп</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минофилл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эуфиллин р-р д/и/в/в 2.4% 10мл амп n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эпинефр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дреналин г/х р-р д/и 0.1% 1мл амп n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мброксо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мбробене 7,5 мг/мл фл 100мл</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мброксо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мбробене капс. ретард 75мг n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опранало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наприлин таб 40мг №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ипекурония бромид</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рдуан порошок д/и/с/раст 4мг фл n2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ацетилцисте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цц 200 таб шип 200мг №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цетилцисте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цц р-р д/и 300мг/3мл амп 3мл №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5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пратропия бромид+фенотеро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еродуал р-р д/ингал. 20мл фл-кап.</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топролол сукцинат</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еталок зок таб пролонг. 100мг n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уп.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исопроло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ипрол таб 10мг №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исакоди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исакодил таб 5мг №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ромгекс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ромгексин таб 8мг n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кральфат</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ентер таб 500мг n1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ексопренали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нипрал р-р д/и/в/в 10мкг/2мл 2мл амп n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ифенгидром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имедрол амп 1% 1мл №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опамина гидрохлорид</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фамин р-р д/и 0,5% 5мл амп №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опамина гидрохлорид</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фамин р-р д/и 4% 5мл амп №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арведило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арведилол таб 25мг n30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лидокаина гидрохлори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докаин р-р д/и 2% 2мл амп n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лоперамид</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операмид капс. 2мг №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лоратад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оратадин 10мг таб №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упивака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аркаин р-р д/ин 5мг/мл 20мл №5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упивака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аркаин спинал р-р д/и 0.5% 4мл амп n5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енилэфр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затон р-р д/и 1% 1мл амп n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тилэргометин</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илэргобревин д/и 0,2мг/мл 1мл №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токлопрамид</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токлопрамид р-р д/и 10мг/мл 2мл амп n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токлопрамид</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токлопрамид таб 10мг №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фазо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фтизин капли назал. 0.1% 10мл фл-кап.</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пидакр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йромидин р-р д/и 15мг/мл амп 1мл №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пидакр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йромидин таб 20мг №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7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ицергол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ицерголин пор д/и/с/раст  амп 4мг 5мл + р-ль натрия хлорид 0,9% 5мл №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ока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каин р-р д/и 0.25% 200мл фл.д/кр.</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ока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каин р-р д/и 0.5% 200мл фл.д/кр.</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окаи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вокаин р-р д/и 2% 2мл амп n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кситоц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кситоцин р-р д/и 1мл 5ме амп n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инопросто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пидил гель д/эндоцирвик введ 0,5мг/3г 3г шприц</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лоропирам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прастин р-р д/и 20мг/мл 1мл амп n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лоропирамин</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прастин таб 25мг n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крого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ртранс порошок д/вн.пр. 64г n4 па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рапидил</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эбрантил р-р д/ин 50мг 10мл №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38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топролол тартрат</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эгилок таб 100мг n6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динопрост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энзапрост-ф р-р д/и 5мг/мл 1мл n5 амп</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13:00Z</dcterms:created>
  <dc:creator>ump15</dc:creator>
  <dc:description/>
  <cp:keywords/>
  <dc:language>en-US</dc:language>
  <cp:lastModifiedBy>Маркетолог 3</cp:lastModifiedBy>
  <cp:lastPrinted>2011-03-23T16:47:00Z</cp:lastPrinted>
  <dcterms:modified xsi:type="dcterms:W3CDTF">2011-03-24T06:14:00Z</dcterms:modified>
  <cp:revision>6</cp:revision>
  <dc:subject/>
  <dc:title>СОГЛАСОВАНО</dc:title>
</cp:coreProperties>
</file>