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И.О.главного врача</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фармацевтических </w:t>
      </w:r>
      <w:r>
        <w:rPr>
          <w:b/>
          <w:sz w:val="22"/>
          <w:szCs w:val="22"/>
        </w:rPr>
        <w:t>препаратов</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фармацевтических препарат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917 270,72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8.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2"/>
          <w:szCs w:val="22"/>
        </w:rPr>
      </w:pPr>
      <w:r>
        <w:rPr>
          <w:b/>
          <w:sz w:val="22"/>
          <w:szCs w:val="22"/>
        </w:rPr>
      </w:r>
    </w:p>
    <w:p>
      <w:pPr>
        <w:pStyle w:val="TextBody"/>
        <w:ind w:firstLine="5387"/>
        <w:rPr>
          <w:sz w:val="22"/>
          <w:szCs w:val="22"/>
        </w:rPr>
      </w:pPr>
      <w:r>
        <w:rPr>
          <w:sz w:val="22"/>
          <w:szCs w:val="22"/>
        </w:rPr>
        <w:t>Приложение 1</w:t>
      </w:r>
    </w:p>
    <w:p>
      <w:pPr>
        <w:pStyle w:val="TextBody"/>
        <w:ind w:firstLine="5387"/>
        <w:rPr>
          <w:sz w:val="22"/>
          <w:szCs w:val="22"/>
        </w:rPr>
      </w:pPr>
      <w:r>
        <w:rPr>
          <w:sz w:val="22"/>
          <w:szCs w:val="22"/>
        </w:rPr>
        <w:t xml:space="preserve">К Договору </w:t>
      </w:r>
    </w:p>
    <w:p>
      <w:pPr>
        <w:pStyle w:val="TextBody"/>
        <w:ind w:firstLine="540"/>
        <w:rPr>
          <w:b/>
          <w:b/>
          <w:sz w:val="28"/>
          <w:szCs w:val="28"/>
        </w:rPr>
      </w:pPr>
      <w:r>
        <w:rPr>
          <w:b/>
          <w:sz w:val="28"/>
          <w:szCs w:val="28"/>
        </w:rPr>
      </w:r>
    </w:p>
    <w:p>
      <w:pPr>
        <w:pStyle w:val="TextBody"/>
        <w:ind w:firstLine="540"/>
        <w:jc w:val="center"/>
        <w:rPr>
          <w:sz w:val="22"/>
          <w:szCs w:val="22"/>
        </w:rPr>
      </w:pPr>
      <w:r>
        <w:rPr>
          <w:sz w:val="22"/>
          <w:szCs w:val="22"/>
        </w:rPr>
        <w:t>Техническое задание</w:t>
      </w:r>
    </w:p>
    <w:p>
      <w:pPr>
        <w:pStyle w:val="TextBody"/>
        <w:ind w:firstLine="540"/>
        <w:jc w:val="center"/>
        <w:rPr>
          <w:sz w:val="22"/>
          <w:szCs w:val="22"/>
        </w:rPr>
      </w:pPr>
      <w:r>
        <w:rPr>
          <w:sz w:val="22"/>
          <w:szCs w:val="22"/>
        </w:rPr>
        <w:t>на поставку фармацевтических препаратов для МУЗ «МСЧ № 9»</w:t>
      </w:r>
    </w:p>
    <w:p>
      <w:pPr>
        <w:pStyle w:val="TextBody"/>
        <w:ind w:firstLine="540"/>
        <w:rPr>
          <w:b/>
          <w:b/>
          <w:sz w:val="28"/>
          <w:szCs w:val="28"/>
        </w:rPr>
      </w:pPr>
      <w:r>
        <w:rPr>
          <w:b/>
          <w:sz w:val="28"/>
          <w:szCs w:val="28"/>
        </w:rPr>
      </w:r>
    </w:p>
    <w:tbl>
      <w:tblPr>
        <w:tblW w:w="9651" w:type="dxa"/>
        <w:jc w:val="left"/>
        <w:tblInd w:w="-20" w:type="dxa"/>
        <w:tblLayout w:type="fixed"/>
        <w:tblCellMar>
          <w:top w:w="0" w:type="dxa"/>
          <w:left w:w="108" w:type="dxa"/>
          <w:bottom w:w="0" w:type="dxa"/>
          <w:right w:w="108" w:type="dxa"/>
        </w:tblCellMar>
      </w:tblPr>
      <w:tblGrid>
        <w:gridCol w:w="503"/>
        <w:gridCol w:w="1355"/>
        <w:gridCol w:w="2268"/>
        <w:gridCol w:w="598"/>
        <w:gridCol w:w="961"/>
        <w:gridCol w:w="616"/>
        <w:gridCol w:w="708"/>
        <w:gridCol w:w="705"/>
        <w:gridCol w:w="902"/>
        <w:gridCol w:w="1035"/>
      </w:tblGrid>
      <w:tr>
        <w:trPr>
          <w:trHeight w:val="25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Н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4927"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ок поставки / Количество</w:t>
            </w:r>
          </w:p>
        </w:tc>
      </w:tr>
      <w:tr>
        <w:trPr>
          <w:trHeight w:val="255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6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ечение трех рабочих дней со дня заключения Договора</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3 по 05 мая 2011 года</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1 по 03 июня 2011 года</w:t>
            </w:r>
          </w:p>
        </w:tc>
        <w:tc>
          <w:tcPr>
            <w:tcW w:w="70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4 по 06 июля 2011 года</w:t>
            </w:r>
          </w:p>
        </w:tc>
        <w:tc>
          <w:tcPr>
            <w:tcW w:w="9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1 по 03 августа 2011 года</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5 по 07 сентября 2011 года</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клофенак</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иклофенак р-р д/и 75мг/3мл амп n5</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клофенак</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иклофенак таб п/об 50мг n2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торолак</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етанов р-р д/и/в/м 30мг/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топрофе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етонал р-р д/и 100мг/2мл 2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топрофе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етонал таб ретард 150мг n2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торолак</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еторол р-р д/и 30мг/мл 1мл №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рноксикам</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сефокам пор лиоф д/и 8мг №5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локсикам</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елоксикам таб 15мг №2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месулид</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йз таб 100мг n2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месулид</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имесулид таб 100мг n3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r>
      <w:tr>
        <w:trPr>
          <w:trHeight w:val="96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бупрофе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урофен для детей суспензия д/приема внутрь 100мг/5мл 100мл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бупрофе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едеа р-р в/в 5мг/мл амп 2мл №4</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топрофе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ламакс р-р д/и 50мг/мл 2мл №5</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итрамо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цитрамон п таб n6</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r>
      <w:tr>
        <w:trPr>
          <w:trHeight w:val="14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тинол ацетат+тиамина хлорид+рибофлавин+аскорбиновая к-та</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вит драже n10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коферола ацетат</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коферола ацетат капс 200мг №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млодип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амлодипин таб 10мг №3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апамил</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ерапамил г/х р-р д/и 0.25% 2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апамил</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ерапамил г/х таб п/об 80мг n5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иронолакто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ерошпирон капс. 50мг n3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иронолакто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ерошпирон таб 25мг n2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идрохлортиазид</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идрохлортиазид таб 100мг №2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цетазоламид</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иакарб таб 250мг №24</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тилдопа</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опегит таб 250мг №5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осорбида динитрат</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зокет р-р д/и 0,1% амп 10мл №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допамид</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ндапамид таб п/об 2.5мг n3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топрил</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аптоприл таб 25мг n4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осорбида динитрат</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ардикет таб ретард 40мг n5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лонид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офелин амп 0,01% 1мл №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миодаро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рдарон амп 150мг 3мл №6 </w:t>
            </w:r>
            <w:r>
              <w:rPr>
                <w:b/>
                <w:bCs/>
                <w:sz w:val="18"/>
                <w:szCs w:val="18"/>
              </w:rPr>
              <w:t>в/в</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налаприл+гидрохлоротиазид</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ренитек таб п/об 20мг/12,5мг n56</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пиридамол</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урантил драже 25мг n10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55" w:type="dxa"/>
            <w:tcBorders>
              <w:top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клопидогрел</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лопирел таб 75мг №28</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зарта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лориста НД 100мг/25 №3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осорбида мононитрат</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оночинкве таб 40мг №3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троглицир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итроминт аэр.0.4мг/доза 180доз 10г №1</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осорбида динитрат</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итросорбид таб 10мг n5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федип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ифедипин таб 10мг n5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федип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ифекард хл таб п/об пленочной 30мг n3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федип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ифекард хл таб п/об пленочной 60мг n3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ндоприл</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еринева таб 8мг №3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мприла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ирамил таб 10мг №28</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355" w:type="dxa"/>
            <w:tcBorders>
              <w:top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торасемид</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игрим таб 10мг №3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уросемид</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уросемид р-р д/и 1% 2мл n10 амп</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налаприл</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энап р р-р д/и/в/в 1.25мг 1мл амп n5</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налаприл</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энап таб 20мг №100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амлодип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эскорди кор таб 5мг №3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ктовег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актовегин р-р д/и 40мг/мл 2мл n25 амп</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ктовег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актовегин р-р д/и амп 40мг/мл 5мл №5</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ктовег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актовегин таб п/о 200мг №5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сулин человеческий</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актрапид нм р-р д/и 100ме/мл 10мл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флутоп</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алфлутоп р-р д/и 10мг/мл 1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ематоге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ематоген 50г</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епар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епарин р-р д/и 5000ме/мл 5мл фл n5</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епариновая мазь</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епариновая мазь 25г</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идрокортизоновая мазь</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идрокортизоновая мазь 1% 10г туба</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идрокортизо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идрокортизон-рихтер сусп. д/и 5мл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ибенкламид + метформ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либомет таб п/о №4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тформ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люкофаж 1000мг таб п/о №6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саметазо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ексамед р-р д/и 4мг/мл 2мл №10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r>
      <w:tr>
        <w:trPr>
          <w:trHeight w:val="72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ноксапарин натрий</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ексан р-р д/и/п/к 40мг/0.4мл 0.4мл шприц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ноксапарин натрий</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ексан р-р д/и/п/к 80мг/0.8мл шприц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ндинет</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линдинет 20 таб №21</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ибенкламид</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анинил таб 3,5мг №12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72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тилпреднизало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етипред лиофилизат д/приг.р-ра д/и/в/в/в/м 250мг n1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трия тиосульфат</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трия тиосульфат д/и 30% 10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винет</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винет таб №21</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r>
      <w:tr>
        <w:trPr>
          <w:trHeight w:val="72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нкреат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анкреатин таб п/об кишечнорастворимой 30ед n6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изоло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еднизолон таб 5мг №10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удесонид</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ульмикорт суспензия д/инг. 0.5мг/мл 2мл n2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нитид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нитидин таб п/об 150мг n2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3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тинилэстрадиол</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улон таб №21</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елезо+аскорбиновая к-та</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рбифер дурулес таб п/об n5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ипс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ипсин кристаллический порошок 10мг фл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мепразол</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льтоп (улкозол) 40г №1</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меркапрол</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нитиол амп 5% 5мл №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рсодезоксихоливая к-та</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рсосан капс. 250мг n5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елезо гидроксид</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еррум лек р-р д/и/в/м 100мг/2мл 2мл n5 амп</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ребролиз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церебролизин р-р д/и/в/в/в/м 1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оноргистрел</w:t>
            </w:r>
          </w:p>
        </w:tc>
        <w:tc>
          <w:tcPr>
            <w:tcW w:w="226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эскапел таб 1,5мг №1</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70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90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103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13:00Z</dcterms:created>
  <dc:creator>ump15</dc:creator>
  <dc:description/>
  <cp:keywords/>
  <dc:language>en-US</dc:language>
  <cp:lastModifiedBy>Маркетолог 3</cp:lastModifiedBy>
  <cp:lastPrinted>2011-03-23T16:47:00Z</cp:lastPrinted>
  <dcterms:modified xsi:type="dcterms:W3CDTF">2011-03-24T07:36:00Z</dcterms:modified>
  <cp:revision>7</cp:revision>
  <dc:subject/>
  <dc:title>СОГЛАСОВАНО</dc:title>
</cp:coreProperties>
</file>