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5111100000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4 мар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Услуги бактериологической лаборатории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поликлиника № 3" (ИНН 5904179093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Услуги бактериологической лаборатории» </w:t>
        <w:br/>
        <w:t>Начальная (максимальная) цена контракта (с указанием валюты): 172 000,00 (сто семьдесят две тысячи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 2 от 16.03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Прокопова Ларис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ртемов Михаил Евген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урылова Алевтин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опатина Галина Арсенть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Картамышева Наталья Никола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4.03.2011 по адресу: г. Пермь, ул. Серпуховская, 11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2"/>
        <w:gridCol w:w="1928"/>
        <w:gridCol w:w="2877"/>
        <w:gridCol w:w="3842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ПРО-МЕД" </w:t>
            </w:r>
          </w:p>
        </w:tc>
        <w:tc>
          <w:tcPr>
            <w:tcW w:w="28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 Пермь, Серпуховская, 11А</w:t>
            </w:r>
          </w:p>
        </w:tc>
        <w:tc>
          <w:tcPr>
            <w:tcW w:w="38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Лабдиагностика" </w:t>
            </w:r>
          </w:p>
        </w:tc>
        <w:tc>
          <w:tcPr>
            <w:tcW w:w="28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, Пермский край, г. Пермь, ул. 9-е Мая, 18А</w:t>
            </w:r>
          </w:p>
        </w:tc>
        <w:tc>
          <w:tcPr>
            <w:tcW w:w="38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2164888, КПП 590201001 ООО "ПРО-МЕД" (Адрес: 614000, Пермский край, г. Пермь, Серпуховская, 11А).</w:t>
        <w:br/>
        <w:t xml:space="preserve">Предложение о цене контракта: 170 000,00 (сто семьдесят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5225916, КПП 590801001 ООО "Лабдиагностика" (Адрес: 614066, Пермский край, г. Пермь, ул. 9-е Мая, 18А).</w:t>
        <w:br/>
        <w:t xml:space="preserve">Предложение о цене контракта: 172 000,00 (сто семьдесят две тысячи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Прокопова Лариса Владимиро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Артемов Михаил Евгеньевич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Бурылова Алевтина Ивано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Лопатина Галина Арсентье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Картамышева Наталья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74"/>
        <w:gridCol w:w="7365"/>
      </w:tblGrid>
      <w:tr>
        <w:trPr/>
        <w:tc>
          <w:tcPr>
            <w:tcW w:w="22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П № 3"</w:t>
            </w:r>
          </w:p>
        </w:tc>
        <w:tc>
          <w:tcPr>
            <w:tcW w:w="736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35"/>
            </w:tblGrid>
            <w:tr>
              <w:trPr/>
              <w:tc>
                <w:tcPr>
                  <w:tcW w:w="733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335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4.03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4.03.2011 №03563000511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слуги бактериологической лаборатор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958"/>
        <w:gridCol w:w="1958"/>
        <w:gridCol w:w="2643"/>
        <w:gridCol w:w="2657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6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11</w:t>
            </w:r>
          </w:p>
        </w:tc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20</w:t>
            </w:r>
          </w:p>
        </w:tc>
        <w:tc>
          <w:tcPr>
            <w:tcW w:w="26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2011</w:t>
            </w:r>
          </w:p>
        </w:tc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0</w:t>
            </w:r>
          </w:p>
        </w:tc>
        <w:tc>
          <w:tcPr>
            <w:tcW w:w="26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 от 24.03.2011 №03563000511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слуги бактериологической лаборатори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72 000,00 (сто семьдесят две тысяч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6"/>
        <w:gridCol w:w="389"/>
        <w:gridCol w:w="30"/>
        <w:gridCol w:w="422"/>
        <w:gridCol w:w="210"/>
      </w:tblGrid>
      <w:tr>
        <w:trPr/>
        <w:tc>
          <w:tcPr>
            <w:tcW w:w="8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8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2"/>
        <w:gridCol w:w="1928"/>
        <w:gridCol w:w="2877"/>
        <w:gridCol w:w="3842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ПРО-МЕД" , ИНН 5902164888, КПП 590201001</w:t>
            </w:r>
          </w:p>
        </w:tc>
        <w:tc>
          <w:tcPr>
            <w:tcW w:w="28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 Пермь, Серпуховская, 11А</w:t>
            </w:r>
          </w:p>
        </w:tc>
        <w:tc>
          <w:tcPr>
            <w:tcW w:w="38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оведение бактериологических, серологических, паразитологических лабораторных исследований</w:t>
              <w:br/>
              <w:t>Сведения о включенных или не включенных расходах в цену товара, работы, услуги: Цена включает в себя все расходы, в т.ч. налоги, сборы и другие обязательные платежи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Лабдиагностика" , ИНН 5905225916, КПП 590801001</w:t>
            </w:r>
          </w:p>
        </w:tc>
        <w:tc>
          <w:tcPr>
            <w:tcW w:w="28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, Пермский край, г. Пермь, ул. 9-е Мая, 18А</w:t>
            </w:r>
          </w:p>
        </w:tc>
        <w:tc>
          <w:tcPr>
            <w:tcW w:w="38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оведение бактериологических, серологических, паразитологических лабораторных исследований</w:t>
              <w:br/>
              <w:t>Сведения о включенных или не включенных расходах в цену товара, работы, услуги: Цена включает в себя все расходы, в т.ч. налоги, сборы и другие обязательные платежи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4.03.2011 №03563000511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слуги бактериологической лаборатор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2"/>
        <w:gridCol w:w="1928"/>
        <w:gridCol w:w="2877"/>
        <w:gridCol w:w="3842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64888, КПП 590201001, ООО "ПРО-МЕД"</w:t>
            </w:r>
          </w:p>
        </w:tc>
        <w:tc>
          <w:tcPr>
            <w:tcW w:w="28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8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25916, КПП 590801001, ООО "Лабдиагностика"</w:t>
            </w:r>
          </w:p>
        </w:tc>
        <w:tc>
          <w:tcPr>
            <w:tcW w:w="28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8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4.03.2011 №03563000511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слуги бактериологической лаборатор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2"/>
        <w:gridCol w:w="1928"/>
        <w:gridCol w:w="2877"/>
        <w:gridCol w:w="3842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ПРО-МЕД"</w:t>
            </w:r>
          </w:p>
        </w:tc>
        <w:tc>
          <w:tcPr>
            <w:tcW w:w="28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0 000,00 </w:t>
            </w:r>
          </w:p>
        </w:tc>
        <w:tc>
          <w:tcPr>
            <w:tcW w:w="38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Лабдиагностика"</w:t>
            </w:r>
          </w:p>
        </w:tc>
        <w:tc>
          <w:tcPr>
            <w:tcW w:w="28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2 000,00 </w:t>
            </w:r>
          </w:p>
        </w:tc>
        <w:tc>
          <w:tcPr>
            <w:tcW w:w="38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6:30:00Z</dcterms:created>
  <dc:creator>Экономический отдел ГП №3</dc:creator>
  <dc:description/>
  <cp:keywords/>
  <dc:language>en-US</dc:language>
  <cp:lastModifiedBy>Экономический отдел ГП №3</cp:lastModifiedBy>
  <dcterms:modified xsi:type="dcterms:W3CDTF">2011-03-24T06:32:00Z</dcterms:modified>
  <cp:revision>1</cp:revision>
  <dc:subject/>
  <dc:title>Протокол №0356300051111000002-1</dc:title>
</cp:coreProperties>
</file>