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отокол №0156300004211000012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инвентаризации бесхозяйных объектов инженерной инфраструктуры, расположенных на территории Свердловского района города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 контр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инвентаризации бесхозяйных объектов инженерной инфраструктуры, расположенных на территории Свердловского района города Перми» </w:t>
        <w:br/>
        <w:t>Начальная (максимальная) цена контракта (с указанием валюты): 281 044,25 (двести восемьдесят одна тысяча сорок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156300004211000012 от 11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етенко Владислав Игорье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Новоселова Ирина Влади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4.03.2011 по адресу: 614990, г. Пермь, ул. Сибирская,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тировочные зая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2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Федерального государственного унитарного предприятия, основанного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по Пермскому краю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Окулова,80, корп. 111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унитарное предприятие "Центр технической инвентаризации Пермского края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5, г. Пермь, ул. Ленина, 58 (лит. Е)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Результаты проведения запроса котировок</w:t>
      </w: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7701018922, КПП 590202001 Филиал Федерального государственного унитарного предприятия, основанного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по Пермскому краю (Адрес: 614068, г. Пермь, ул. Окулова,80, корп. 111.).</w:t>
        <w:br/>
        <w:t xml:space="preserve">Предложение о цене контракта: 269 983,78 (двести шестьдесят девять тысяч девятьсот восемьдесят три).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92740, КПП 590201001 Государственное унитарное предприятие "Центр технической инвентаризации Пермского края" (Адрес: 614045, г. Пермь, ул. Ленина, 58 (лит. Е).</w:t>
        <w:br/>
        <w:t>Предложение о цене контракта: 275 525,00 (двести семьдесят пять тысяч пятьсот двадцать пять) .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Петенко Владислав Иго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Новосел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арновецкая Екатерина Петровна  /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4.03.2011 №0156300004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4.03.2011 №0156300004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81 044,25 (двести восемьдесят одна тысяча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480"/>
        <w:gridCol w:w="23"/>
        <w:gridCol w:w="516"/>
        <w:gridCol w:w="165"/>
      </w:tblGrid>
      <w:tr>
        <w:trPr/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2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Федерального государственного унитарного предприятия, основанного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по Пермскому краю , ИНН 7701018922, КПП 590202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Окулова,80, корп. 111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нитарное предприятие "Центр технической инвентаризации Пермского края" , ИНН 5902192740, КПП 5902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5, г. Пермь, ул. Ленина, 58 (лит. Е)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        <w:br/>
              <w:t>Сведения о включенных или не включенных расходах в цену товара, работы, услуги: цена включает все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4.03.2011 №0156300004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2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01018922, КПП 590202001, Филиал Федерального государственного унитарного предприятия, основанного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по Пермскому краю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192740, КПП 590201001, 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4.03.2011 №0156300004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2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Федерального государственного унитарного предприятия, основанного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по Пермскому краю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 983,78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 52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9:00Z</dcterms:created>
  <dc:creator>us1062</dc:creator>
  <dc:description/>
  <cp:keywords/>
  <dc:language>en-US</dc:language>
  <cp:lastModifiedBy>ump22</cp:lastModifiedBy>
  <dcterms:modified xsi:type="dcterms:W3CDTF">2011-03-24T11:39:00Z</dcterms:modified>
  <cp:revision>2</cp:revision>
  <dc:subject/>
  <dc:title/>
</cp:coreProperties>
</file>