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токол №0156300021911000009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4 марта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Оказание транспортных услуг по перевозке сотрудников департамента имущественных отношений администрации города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/>
      </w:pPr>
      <w:r>
        <w:rPr/>
        <w:t xml:space="preserve">«Оказание транспортных услуг по перевозке сотрудников департамента имущественных отношений администрации города Перми» </w:t>
        <w:br/>
        <w:t>Начальная (максимальная) цена контракта (с указанием валюты): 145 080,00 (сто сорок пять тысяч восемьдесят)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09 от 17.03.20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Normal"/>
        <w:rPr/>
      </w:pPr>
      <w:r>
        <w:rPr/>
        <w:t xml:space="preserve">Присутствовали 6 (шесть) из 7 (сем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24.03.2011 по адресу: Российская Федерация, 614000, Пермский край, Пермь г, ул. Сибирская, д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"Автомобильная база администрации г.Перм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Куйбышева, 117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ОРСАЖ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 г.Пермь ул.Куйбышева, 106, оф. 20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 Сергей Михайл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пр. Парковый, д. 14, кв.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Грифо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д.9, офис 6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82430, КПП 590401001 Муниципальное унитарное предприятие "Автомобильная база администрации г.Перми" (Адрес: 614111, г.Пермь, ул. Куйбышева, 117а).</w:t>
        <w:br/>
        <w:t xml:space="preserve">Предложение о цене контракта: 111 600,00 (сто одиннадцать тысяч шес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2156478, КПП 590201001 ООО ООО "Грифон" (Адрес: 614000, г.Пермь, ул.Сибирская, д.9, офис 625).</w:t>
        <w:br/>
        <w:t xml:space="preserve">Предложение о цене контракта: 117 180,00 (сто семнадцать тысяч сто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24.03.20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24.03.2011 №0156300021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24.03.2011 №0156300021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5 080,00 (сто сорок пять тысяч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четыр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"Автомобильная база администрации г.Перми" , ИНН 590408243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Куйбышева, 117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 по перевозке сотрудников департамента имущественных отношений администрации города Перми</w:t>
              <w:br/>
              <w:t xml:space="preserve">Сведения о включенных или не включенных расходах в цену товара, работы, услуги: Цена услуг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ФОРСАЖ , ИНН 5902164359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 г.Пермь ул.Куйбышева, 106, оф. 20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по перевозке сотрудников департамента имущественных отношений администрации города Перми </w:t>
              <w:br/>
              <w:t xml:space="preserve">Сведения о включенных или не включенных расходах в цену товара, работы, услуги: 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 Сергей Михайлович , ИНН 590304393227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пр. Парковый, д. 14, кв.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по перевозке сотрудников департамента имущественных отношений администрации города Перми </w:t>
              <w:br/>
              <w:t xml:space="preserve">Сведения о включенных или не включенных расходах в цену товара, работы, услуги: Цена услуг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Грифон" , ИНН 5902156478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д.9, офис 6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по перевозке сотрудников департамента имущественных отношений администрации города Перми </w:t>
              <w:br/>
              <w:t xml:space="preserve">Сведения о включенных или не включенных расходах в цену товара, работы, услуги: Цена услуг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24.03.2011 №0156300021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4082430, КПП 590401001, Муниципальное унитарное предприятие "Автомобильная база администрации г.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64359, КПП 590401001, ООО ФОРСАЖ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304393227, КПП , Антипов Сергей Михай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56478, КПП 590201001, ООО ООО "Гриф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24.03.2011 №0156300021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транспортных услуг по перевозке сотрудников департамента имущественных отноше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"Автомобильная база администрации г.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ФОРСАЖ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7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пов Сергей Михай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0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Гриф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1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32:00Z</dcterms:created>
  <dc:creator>tcikulaeva</dc:creator>
  <dc:description/>
  <cp:keywords/>
  <dc:language>en-US</dc:language>
  <cp:lastModifiedBy>tcikulaeva</cp:lastModifiedBy>
  <dcterms:modified xsi:type="dcterms:W3CDTF">2011-03-24T08:32:00Z</dcterms:modified>
  <cp:revision>2</cp:revision>
  <dc:subject/>
  <dc:title/>
</cp:coreProperties>
</file>