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anish/>
        </w:rPr>
      </w:pPr>
      <w:r>
        <w:rPr>
          <w:vanish/>
        </w:rPr>
        <w:t>version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роведении запроса котировок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Размещение заказа для субъектов малого предпринимательства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156300021911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азмещение в газете рекламной информ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Департамент имуществен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diofinans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1277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124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Кузьмук Ирина Геннадьевна </w:t>
            </w:r>
          </w:p>
        </w:tc>
      </w:tr>
    </w:tbl>
    <w:p>
      <w:pPr>
        <w:pStyle w:val="Normal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азмещение в газете рекламной информ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3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редлагаемая претендентом общая стоимость оказываемых услуг должна быть указана с учетом расходов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7430000 Услуги в области реклам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азмещение в газете рекламной информации о деятельности департамента имущественных отношений администрации города Перми. Технические требования к газете: 1) содержание информации, посвященной вопросам недвижимости, не менее 80%; 2) наличие в газете рубрики «Коммерческая недвижимость»; 3) наличие в каждом выпуске газеты аналитической информации (динамика изменения цен на рынке недвижимости, соотношение объемов спроса и предложения); 4) возможность размещения рекламной информации о деятельности департамента с использованием фотографий, услуг дизайнера; 5) периодичность выхода газеты - не реже 4 раз в месяц; 6) тираж одного выпуска газеты не менее 5 000 экземпляров; 7) стоимость 1 кв.см - не более 30 руб. 00 коп; 8) общий объем предоставляемой площади газеты для размещения информационных материалов не менее 10 000 кв.см.; 9) территория распространения газеты - город Пермь </w:t>
            </w:r>
          </w:p>
        </w:tc>
      </w:tr>
    </w:tbl>
    <w:p>
      <w:pPr>
        <w:pStyle w:val="Normal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Сибирская, д. 14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 момента подписания муниципального контракта в течение 80 (восьмидесяти) календарных дн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плата оказанных услуг будет производиться путем перечисления денежных средств на расчетный счет Исполнителя в течение 10 банковских дней с момента подписания акта оказанных услуг на основании счета (счета-фактуры).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63 0113 0900300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Normal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Сибирская, д. 14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3.03.2011 10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1.04.2011 15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12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3.03.2011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5:24:00Z</dcterms:created>
  <dc:creator>tcikulaeva</dc:creator>
  <dc:description/>
  <cp:keywords/>
  <dc:language>en-US</dc:language>
  <cp:lastModifiedBy>tcikulaeva</cp:lastModifiedBy>
  <dcterms:modified xsi:type="dcterms:W3CDTF">2011-03-23T05:25:00Z</dcterms:modified>
  <cp:revision>1</cp:revision>
  <dc:subject/>
  <dc:title/>
</cp:coreProperties>
</file>