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__</w:t>
      </w:r>
      <w:r>
        <w:rPr>
          <w:rFonts w:cs="Times New Roman" w:ascii="Times New Roman" w:hAnsi="Times New Roman"/>
        </w:rPr>
        <w:t xml:space="preserve">» </w:t>
      </w:r>
      <w:r>
        <w:rPr>
          <w:rFonts w:cs="Times New Roman" w:ascii="Times New Roman" w:hAnsi="Times New Roman"/>
          <w:lang w:val="en-US"/>
        </w:rPr>
        <w:t>_____</w:t>
      </w:r>
      <w:r>
        <w:rPr>
          <w:rFonts w:cs="Times New Roman" w:ascii="Times New Roman" w:hAnsi="Times New Roman"/>
        </w:rPr>
        <w:t xml:space="preserve"> 2011 года  № </w:t>
      </w:r>
      <w:r>
        <w:rPr>
          <w:rFonts w:cs="Times New Roman" w:ascii="Times New Roman" w:hAnsi="Times New Roman"/>
          <w:lang w:val="en-US"/>
        </w:rPr>
        <w:t>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в газете рекламной информации </w:t>
              <w:br/>
              <w:t>о деятельности департамента имущественных отношений администрации города Перми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в газете рекламной информации </w:t>
              <w:br/>
              <w:t xml:space="preserve">о деятельности департамента имущественных отношений администрации города Перми. </w:t>
              <w:br/>
              <w:t xml:space="preserve">Общее количество публикаций – 10 единиц. </w:t>
              <w:br/>
              <w:t>Общий объем рекламных площадей -  10 000 кв.см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Цена 1 (одного) кв.см________________ руб. ____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ат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контракта   ___________________ руб. ____коп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Указать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считывается как произведение стоимости 1 (одного) кв.см площади газеты и общего объема площадей 10 000 кв.с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редлагаемая общая стоимость оказываемых услуг указана с учетом расходов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Размещение в газете рекламной информации </w:t>
              <w:br/>
              <w:t>о деятельности департамента имущественных отношений администрации города Перми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Размещение в газете рекламной информации </w:t>
              <w:br/>
              <w:t xml:space="preserve">о деятельности департамента имущественных отношений администрации города Перми. </w:t>
              <w:br/>
              <w:t xml:space="preserve">Общее количество публикаций - 10 единиц. </w:t>
              <w:br/>
              <w:t xml:space="preserve">Общий объем рекламных площадей -  10 000 кв.см.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Цена 1 (одного) кв.см________________ руб. ____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ат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контракта   ___________________ руб. ____коп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Указать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считывается как произведение стоимости 1 (одного) кв.см площади газеты и общего объема площадей 10 000 кв.см)</w:t>
            </w:r>
          </w:p>
        </w:tc>
      </w:tr>
      <w:tr>
        <w:trPr>
          <w:trHeight w:val="1015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редлагаемая претендентом общая стоимость оказываемых услуг указана с учетом расходов на перевозку, страхование, уплату таможенных пошлин, налогов, сборов и других обязательных платеж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0:41:00Z</dcterms:created>
  <dc:creator>ump15</dc:creator>
  <dc:description/>
  <cp:keywords/>
  <dc:language>en-US</dc:language>
  <cp:lastModifiedBy>User</cp:lastModifiedBy>
  <cp:lastPrinted>2010-09-23T15:41:00Z</cp:lastPrinted>
  <dcterms:modified xsi:type="dcterms:W3CDTF">2011-03-17T05:38:00Z</dcterms:modified>
  <cp:revision>7</cp:revision>
  <dc:subject/>
  <dc:title>СОГЛАСОВАНО</dc:title>
</cp:coreProperties>
</file>