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3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2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ерчаток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ерчаток» </w:t>
        <w:br/>
        <w:t>Начальная (максимальная) цена контракта (с указанием валюты): 300 655,00 (триста тысяч шестьсот пятьдесят пят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3 от 11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3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МК "ТехноМедика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ул. Крисанова, 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ЛИНКОС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41, Свердловская область, город Первоуральск, с. Новоалексеевское, ул. 8-е Марта,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ГАРАНТ-М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7, город Москва, ул. Красная Сосна, 30, стр.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та Фарбио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ород Пермь, ул. Шоссе Космонавтов, 320 Б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9</w:t>
        <w:br/>
        <w:t>ИНН 7716644263, КПП 771601001 ООО "ГАРАНТ-М" (Адрес: 129337, город Москва, ул. Красная Сосна, 30, стр. 1).</w:t>
        <w:br/>
        <w:t>Предложение о цене контракта: 271 347,50 (двести семьдесят одна тысяча триста сорок семь) рублей 50 копеек.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5904113455, КПП 590401001 ООО МК "ТехноМедика" (Адрес: Пермский край, город Пермь, ул. Крисанова, 13).</w:t>
        <w:br/>
        <w:t>Предложение о цене контракта: 275 941,15 (двести семьдесят пять тысяч девятьсот сорок один) рубль 15 копеек.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6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53"/>
        <w:gridCol w:w="8083"/>
      </w:tblGrid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Чернышова Ольга Евгеньевна/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Ежова Анастасия Александровна/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Морозова Елена Николаевна/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Цуриф Вячеслав Элевич/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(2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3.2011 №0356300023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21"/>
        <w:gridCol w:w="2222"/>
        <w:gridCol w:w="3002"/>
        <w:gridCol w:w="3002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3.2011 №0356300023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0 655,00 (триста тысяч шестьсот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419"/>
        <w:gridCol w:w="32"/>
        <w:gridCol w:w="539"/>
        <w:gridCol w:w="22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К "ТехноМедика", ИНН 5904113455, КПП 5904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ул. Крисанова, 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чаток</w:t>
              <w:br/>
              <w:t xml:space="preserve"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ИНКОС", ИНН 6658144958, КПП 6625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41, Свердловская область, город Первоуральск, с. Новоалексеевское, ул. 8-е Марта,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чаток</w:t>
              <w:br/>
              <w:t xml:space="preserve"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АРАНТ-М", ИНН 7716644263, КПП 7716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7, город Москва, ул. Красная Сосна, 30, стр.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чаток</w:t>
              <w:br/>
              <w:t xml:space="preserve"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та Фарбио", ИНН 7720660532, КПП 772001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ород Пермь, ул. Шоссе Космонавтов, 320 Б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чаток</w:t>
              <w:br/>
              <w:t xml:space="preserve"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3.2011 №0356300023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3455, КПП 590401001, ООО МК "ТехноМедик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144958, КПП 662501001, ООО "ЛИНКОС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644263, КПП 771601001, ООО "ГАРАНТ-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0660532, КПП 772001001, ООО "Вита Фарбио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3.2011 №0356300023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К "ТехноМедик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 941,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ИНКОС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 144,3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АРАНТ-М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 347,5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та Фарбио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829,2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5:00Z</dcterms:created>
  <dc:creator>User</dc:creator>
  <dc:description/>
  <dc:language>en-US</dc:language>
  <cp:lastModifiedBy>User</cp:lastModifiedBy>
  <dcterms:modified xsi:type="dcterms:W3CDTF">2011-03-24T06:08:00Z</dcterms:modified>
  <cp:revision>4</cp:revision>
  <dc:subject/>
  <dc:title>Протокол №0356300023211000003-1</dc:title>
</cp:coreProperties>
</file>