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0 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на оказание услуги по найму транспортных средств с экипажем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для МУЗ «Городская клиническая поликлиника №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4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найму транспортных средств с экипажем для МУЗ «ГКП № 4» (извещение № 20 от «11» мар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марта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495675 (Четыреста девяносто пять тысяч шестьсот семьдесят пять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,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ул. Академика Вавилова, 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оказания услуг: с 05.04.2011г. по 30.06.2011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бботин В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90659,9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9-к от 22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Святог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813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0-к от 22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254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2-к от 23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Павел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7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3-к от 23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 Юрий Кузьм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8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4-к от 23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бботин В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Святого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Павел Никола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 Юрий Кузьмич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устанг» и составила – 425430 (четыреста двадцать пять тысяч четыреста тридца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Мустанг» 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г. Пермь, ул. Глеба Успенского, 4 ; телефон 260-47-10 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425430 (четыреста двадцать пять тысяч четыреста тридца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Красиков Юрий Кузьмич, место нахождения: г. Пермь, ул. Кувинская, 21; телефон (342) 221-05-52 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426885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вадцать шесть тысяч восемьсот восемьдесят пять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24» марта  2011 г. № 2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бботин В.А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59,90 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Святогор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8132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2543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Жданов Павел Николаеви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7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 Юрий Кузьми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85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423"/>
      </w:tblGrid>
      <w:tr>
        <w:trPr>
          <w:trHeight w:val="74" w:hRule="atLeast"/>
        </w:trPr>
        <w:tc>
          <w:tcPr>
            <w:tcW w:w="361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1</cp:lastModifiedBy>
  <cp:lastPrinted>2010-11-16T11:42:00Z</cp:lastPrinted>
  <dcterms:modified xsi:type="dcterms:W3CDTF">2011-03-24T05:48:00Z</dcterms:modified>
  <cp:revision>110</cp:revision>
  <dc:subject/>
  <dc:title>ПРОТОКОЛ ОЦЕНКИ И СОПОСТАВЛЕНИЯ ЗАЯВОК НА УЧАСТИЕ В КОНКУРСЕ </dc:title>
</cp:coreProperties>
</file>