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0"/>
          <w:u w:val="single"/>
        </w:rPr>
        <w:t>протокол № 21 рассмотрения и оценки котировочных заявок</w:t>
      </w:r>
      <w:r>
        <w:rPr>
          <w:caps w:val="false"/>
          <w:smallCaps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0"/>
          <w:u w:val="single"/>
        </w:rPr>
        <w:t xml:space="preserve"> </w:t>
      </w:r>
      <w:r>
        <w:rPr>
          <w:b w:val="false"/>
          <w:sz w:val="20"/>
          <w:u w:val="single"/>
        </w:rPr>
        <w:t>(Муниципальный заказчик - МУЗ «Городская клиническая поликлиника №4»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Normal"/>
        <w:rPr>
          <w:b/>
          <w:b/>
          <w:smallCaps/>
          <w:sz w:val="20"/>
          <w:u w:val="single"/>
        </w:rPr>
      </w:pPr>
      <w:r>
        <w:rPr>
          <w:b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4» марта 2011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ентьева О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: оказание охранных услуг для МУЗ «ГКП № 4» (извещение № 25 от «11» марта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1» марта  2011 года)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26790 (Четыреста двадцать шесть тысяч семьсот девяносто) руб.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 и средства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/>
      </w:pPr>
      <w:r>
        <w:rPr>
          <w:sz w:val="24"/>
          <w:szCs w:val="24"/>
        </w:rPr>
        <w:t>Администрация МУЗ ГКП № 4 по адресу: г. Пермь, ул. Академика Вавилова, д.4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рок оказания услуг охраны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4"/>
          <w:szCs w:val="24"/>
        </w:rPr>
        <w:t xml:space="preserve">Администрация МУЗ ГКП № 4 по адресу: г. Пермь, ул. Академика Вавилова, </w:t>
        <w:br/>
        <w:t>д. 4. - с 00:00 «01» апреля 2011 г. до 23:59 «30» июня 2011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4"/>
          <w:szCs w:val="24"/>
        </w:rPr>
        <w:t>Поликлиника № 1 по адресу: г. Пермь, ул. Шоссе Космонавтов, д. 108 (Центральный вход) - с 00:00 «01» апреля 2011 г. до 23:59 «30» июня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4"/>
          <w:szCs w:val="24"/>
        </w:rPr>
        <w:t>Поликлиника № 1 по адресу: г. Пермь, ул. Шоссе Космонавтов, д. 108 (Травмпункт) – с 08:00 «01» апреля 2011 г. до 23:59 «30» июня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4"/>
          <w:szCs w:val="24"/>
        </w:rPr>
        <w:t>Поликлиника № 2 по адресу: г. Пермь, ул. Транспортная, д. 27. - с 00:00 «01» апреля 2011 г. до 23:59 «30» июня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4"/>
          <w:szCs w:val="24"/>
        </w:rPr>
        <w:t>Поликлиника № 3 по адресу: г. Пермь, ул. Куфонина, д. 12. – с 00:00 «01» апреля 2011 г. до 23:59 «30» июня 2011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4"/>
          <w:szCs w:val="24"/>
        </w:rPr>
        <w:t>Поликлиника № 4 по адресу: г. Пермь, ул. Орджоникидзе, д. 159. - с 00:00 «01» апреля 2011 г. до 23:59 «30» июня 2011 г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7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Частная охранная организация «Регион-Безопасност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20693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71-к от 23.03.2011</w:t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гмал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14596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75-к от 23.03.2011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ая охранная организация «Регион-Безопасност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«Пигмалион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</w:t>
      </w:r>
      <w:r>
        <w:rPr>
          <w:sz w:val="24"/>
          <w:szCs w:val="24"/>
        </w:rPr>
        <w:t xml:space="preserve"> «Пигмалион»</w:t>
      </w:r>
      <w:r>
        <w:rPr>
          <w:bCs/>
          <w:kern w:val="2"/>
          <w:sz w:val="24"/>
          <w:szCs w:val="24"/>
        </w:rPr>
        <w:t xml:space="preserve"> и составила 414596 (четыреста четырнадцать тысяч пятьсот девяносто шесть)  рублей 00 копеек.</w:t>
      </w:r>
    </w:p>
    <w:p>
      <w:pPr>
        <w:pStyle w:val="Heading1"/>
        <w:numPr>
          <w:ilvl w:val="0"/>
          <w:numId w:val="2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ООО «Пигмалион», место нахождения: 614000, г. Пермь, ул. Седова, 22/2, офис 302; тел. (342) 240-29-06. </w:t>
      </w:r>
    </w:p>
    <w:p>
      <w:pPr>
        <w:pStyle w:val="TextBodyIndent"/>
        <w:numPr>
          <w:ilvl w:val="0"/>
          <w:numId w:val="0"/>
        </w:numPr>
        <w:spacing w:before="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– 414596 (четыреста четырнадцать тысяч пятьсот девяносто шесть)  рублей 00 копеек.</w:t>
      </w:r>
    </w:p>
    <w:p>
      <w:pPr>
        <w:pStyle w:val="Heading1"/>
        <w:numPr>
          <w:ilvl w:val="1"/>
          <w:numId w:val="4"/>
        </w:numPr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Частная охранная организация «Регион-Безопасность», место нахождения: г. Пермь, ул. Г. Хасана, 91, тел./факс 215-53-41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20693 (четыреста двадцать тысяч шестьсот девяносто три)</w:t>
      </w:r>
      <w:r>
        <w:rPr>
          <w:bCs/>
          <w:kern w:val="2"/>
          <w:sz w:val="24"/>
          <w:szCs w:val="24"/>
        </w:rPr>
        <w:t xml:space="preserve">  рубля 00 копеек.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16"/>
        <w:ind w:hanging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1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16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заявок от «24» марта 2011 г. № 2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16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16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2"/>
        <w:gridCol w:w="1384"/>
        <w:gridCol w:w="3861"/>
        <w:gridCol w:w="1702"/>
        <w:gridCol w:w="15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Частная охранная организация «Регион-Безопасность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firstLine="34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93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игмалион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-108" w:firstLine="142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96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16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06-07T14:17:00Z</cp:lastPrinted>
  <dcterms:modified xsi:type="dcterms:W3CDTF">2011-03-24T05:05:00Z</dcterms:modified>
  <cp:revision>54</cp:revision>
  <dc:subject/>
  <dc:title>ПРОТОКОЛ ОЦЕНКИ И СОПОСТАВЛЕНИЯ ЗАЯВОК НА УЧАСТИЕ В КОНКУРСЕ </dc:title>
</cp:coreProperties>
</file>