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ЫЙ КОНТРАКТ № 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роект)</w:t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____" __________ 2011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>", от имени муниципального образования город Пермь, именуемое в дальнейшем "Заказчик", в лице директора Клешниной Елены Николаевны действующей на основании Устава, с одной стороны, и _______________________________________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именуемое в дальнейшем "Поставщик", в лице____________________________________, действующей на основании ______________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рассмотрения и оценки котировочных заявок № _____ от __.___.2011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ги для формирования библиотечного фонда, именуемые в дальнейшем "Товар". Перечень Товара: ассортимент, количество, а также цена Товара определены </w:t>
      </w:r>
      <w:r>
        <w:rPr>
          <w:b/>
          <w:lang w:val="ru-RU"/>
        </w:rPr>
        <w:t>в спецификации -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. Доставка осуществляется силами Поставщика по адресу г. Пермь, ул. Петропавловская, д. 2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достав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5 рабочих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5. Поставщик уведомляет Заказчика о дате и времени достав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8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7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Заказчиком по месту достав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9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0. В случае обнаружения Заказчиком поставки Товара не соответствующего перечню, определенному в Приложении № 1 к настоящему контракту Поставщик обязан в течение 5 дней с момента получения претензии поставить Товар в соответствии с перечнем. Возврат такого Товара осуществляется в порядке, предусмотренном для возврата бракова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2.11. Книги должны поставляться в твердом переплете, за исключением книг, которые издаются только в мягком переплет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2. При поставке детской и учебной литературы Поставщик должен предъявить гигиенические сертификаты в соответствии с требованиями законодательств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2. Цена контракта составляет 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В цену Товара входят следующие расходы Поставщика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4. Оплата Заказчиком Товара производится безналичным расчетом по факту поставки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отказ от поставки Товара полностью, либо частично, Поставщик несет ответственность в виде штрафа в размере 10 % от стоимости не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 ___ __________ 2011 года и действует до 31 декабря 2011 года.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1. Любые изменения и дополнения к настоящему контракт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2. Стороны обязаны сообщать друг другу об изменении своих адресов, номеров телефонов, банковских реквизитов своевременно в разум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реса, банковские реквизиты и подписи сторон </w:t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4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АВЩ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К «Объединение муниципальных библиотек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4000, г. Пермь, ул. Петропавловская, д. 2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. (342)212-55-32, 212-13-9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Н 5902292600/КПП 59020100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ФК по Пермскому краю (ДФ г. Перми л/с 02563000380 МУК «Объединение муниципальных библиотек» л/с 02925010252, р/с 40204810300000000006 РКЦ г. Перми БИК 045744000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 Заказчика: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МУК «ОМБ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Е.Н.Клешн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М.п.                           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426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32:00Z</dcterms:created>
  <dc:creator>Наташа</dc:creator>
  <dc:description/>
  <cp:keywords/>
  <dc:language>en-US</dc:language>
  <cp:lastModifiedBy>USER</cp:lastModifiedBy>
  <cp:lastPrinted>2009-06-09T13:33:00Z</cp:lastPrinted>
  <dcterms:modified xsi:type="dcterms:W3CDTF">2011-03-22T13:50:00Z</dcterms:modified>
  <cp:revision>30</cp:revision>
  <dc:subject/>
  <dc:title/>
</cp:coreProperties>
</file>