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83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28" г. Перми (ИНН 590229168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» </w:t>
        <w:br/>
        <w:t>Начальная (максимальная) цена контракта (с указанием валюты): 400 000,00 (четыреста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8311000001 от 14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балова Татья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бровская Зоя Ак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дратюк Лид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 Владимир Леонид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льцева Татьяна Леонид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3.2011 по адресу: г. Пермь, ул. Луначарского, 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5 (двадцать 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7"/>
        <w:gridCol w:w="2642"/>
        <w:gridCol w:w="363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К Гарант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3-я Теплопроводная, 3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 Виталий Андре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Хабаровская 56 - 21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Ривал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Соликамская, 24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Промстройсервис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Набережная, 10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Комфорт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 93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Дмитрий Анатоль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70, Пермский край, Октябрьский район, п Сарс, ул. Речная, 20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р. Парковый 28а -57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ПКФ "Синтез"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В. Засулич, 4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ригинал - Интерьер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Усольская, 15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овременные технологии строительства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Новгородская 3я, 11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Номарх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9 Мая, 21, офис 11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чев Сергей Викторо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7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егаСтрой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с. Барда, Бичуринский тракт 24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Ретар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Васнецова, 1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Ремстройпроект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Пермский край, г. Добрянка, ул. Лизы Чайкиной 19 - 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емснабстрой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Героев Хасана 92а, офис 20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АЗАС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4, г. Пермь, ул. Барановская, 4, к. 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оюзэлектро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12, г. Пермь, ул. Кабельщиков, 89 - 4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пецстройпроект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енина, д. 66, офис 70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Эталон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вязистов, 24 - 79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ше дело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Чайковского, 17 -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ров Александр Иль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Косьвинская 7 - 80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винская 2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Атлант-Н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Старцева, 37/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ПЕРМГЛАВСТРОЙ 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1, офис 2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4</w:t>
        <w:br/>
        <w:t>ИНН 5906064027, КПП 590601001 ООО Атлант-Н (Адрес: 614077, г. Пермь, ул. Старцева, 37/2).</w:t>
        <w:br/>
        <w:t xml:space="preserve">Предложение о цене контракта: 249 400,00 (двести сорок девять тысяч четырест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7041520, КПП 590701001 ООО Комфорт (Адрес: 614112, г. Пермь, ул. Кабельщиков 93).</w:t>
        <w:br/>
        <w:t xml:space="preserve">Предложение о цене контракта: 280 000,00 (двести восем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балов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бровская Зоя Ак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дратюк Лид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Татья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 СОШ №28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3.2011 №035630002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3.2011 №035630002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00 000,00 (четыре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352"/>
        <w:gridCol w:w="26"/>
        <w:gridCol w:w="510"/>
        <w:gridCol w:w="190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адцать пять)</w:t>
            </w:r>
          </w:p>
        </w:tc>
        <w:tc>
          <w:tcPr>
            <w:tcW w:w="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7"/>
        <w:gridCol w:w="2642"/>
        <w:gridCol w:w="363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 Гарант , ИНН 5905276406, КПП 5905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3-я Теплопроводная, 3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 Виталий Андре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Хабаровская 56 - 21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ивал , ИНН 5902857515, КПП 5902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Соликамская, 24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мстройсервис , ИНН 5902151952, КПП 5902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Набережная, 10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форт , ИНН 5907041520, КПП 5907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 93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Дмитрий Анатоль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70, Пермский край, Октябрьский район, п Сарс, ул. Речная, 20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р. Парковый 28а -57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"Синтез" , ИНН 5904054451, КПП 5904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В. Засулич, 4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ригинал - Интерьер , ИНН 5905010822, КПП 5904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Усольская, 15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временные технологии строительства , ИНН 5906104640, КПП 5906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 Пермь, ул. Новгородская 3я, 11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омарх , ИНН 5907030870, КПП 5907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9 Мая, 21, офис 11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чев Сергей Викторо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7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егаСтрой , ИНН 5940401001, КПП 5944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с. Барда, Бичуринский тракт 24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етар , ИНН 5907034353, КПП 5907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Васнецова, 1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емстройпроект , ИНН 5914025374, КПП 5194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Пермский край, г. Добрянка, ул. Лизы Чайкиной 19 - 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емснабстрой , ИНН 1111111111, КПП 11111111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Героев Хасана 92а, офис 20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ЗАС , ИНН 5906064108, КПП 5906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4, г. Пермь, ул. Барановская, 4, к. 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юзэлектро , ИНН 5907035580, КПП 5907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12, г. Пермь, ул. Кабельщиков, 89 - 48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пецстройпроект , ИНН 5944205039, КПП 5944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енина, д. 66, офис 70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Эталон , ИНН 5904138192, КПП 5904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Связистов, 24 - 79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е дело , ИНН 5905270429, КПП 5905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Чайковского, 17 -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ров Александр Иль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 Косьвинская 7 - 80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увинская 2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тлант-Н , ИНН 5906064027, КПП 5906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Старцева, 37/2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ЕРМГЛАВСТРОЙ , ИНН 5904233417, КПП 5904010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1, офис 21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</w:t>
              <w:br/>
              <w:t xml:space="preserve"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3.2011 №035630002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7"/>
        <w:gridCol w:w="2642"/>
        <w:gridCol w:w="363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6406, КПП 590501001, ООО СК Гаран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 Виталий Андре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7515, КПП 590201001, ООО Ривал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1952, КПП 590201001, ООО Промстройсервис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соответствие требованиям, установленным в Извещении о проведении запроса котировок (п.3 ст. 47 94ФЗ от 21 июля 2005 года), а именно: не прописаны требования указанные в извещении № 0356300028311000001 от 14.03.2011г. (условия оплаты труда)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1520, КПП 590701001, ООО Комфор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Дмитрий Анатоль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4451, КПП 590401001, ООО ПКФ "Синтез"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10822, КПП 590401001, ООО Оригинал - Интерьер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4640, КПП 590601001, ООО Современные технологии строительства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0870, КПП 590701001, ООО Номарх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чев Сергей Викторо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0401001, КПП 594401001, ООО МегаСтрой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4353, КПП 590701001, ООО Ретар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25374, КПП 519401001, ООО Ремстройпроек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111111111, КПП 111111111, ООО Семснабстрой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срок выполнения работ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4108, КПП 590601001, ООО АЗАС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5580, КПП 590701001, ООО Союзэлектро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5039, КПП 594401001, ООО Спецстройпроек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8192, КПП 590401001, ООО Эталон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0429, КПП 590501001, Наше дело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ров Александр Иль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4027, КПП 590601001, ООО Атлант-Н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3417, КПП 590401001, ООО ПЕРМГЛАВСТРОЙ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 соответствие требованиям, установленным в Извещении о проведении запроса котировок (п.3 ст. 47 94ФЗ от 21 июля 2005 года) а именно: Не прописаны требования указанные в извещении № 0356300028311000001 от 14.03.2011 г. (условия оплаты труда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3.2011 №035630002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37"/>
        <w:gridCol w:w="2642"/>
        <w:gridCol w:w="3639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К Гаран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 Виталий Андре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ивал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4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мстройсервис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фор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Дмитрий Анатоль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"Синтез"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ригинал - Интерьер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временные технологии строительства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омарх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чев Сергей Викторов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егаСтрой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етар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 875,37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емстройпроек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емснабстрой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 950,32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ЗАС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юзэлектро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пецстройпроект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 738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Эталон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е дело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ров Александр Иль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Юрий Кузьмич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 0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тлант-Н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400,00 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ЕРМГЛАВСТРОЙ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000,00 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3:00Z</dcterms:created>
  <dc:creator>Татьяна</dc:creator>
  <dc:description/>
  <cp:keywords/>
  <dc:language>en-US</dc:language>
  <cp:lastModifiedBy>Татьяна</cp:lastModifiedBy>
  <dcterms:modified xsi:type="dcterms:W3CDTF">2011-03-24T10:33:00Z</dcterms:modified>
  <cp:revision>1</cp:revision>
  <dc:subject/>
  <dc:title>Протокол №0356300028311000001-1</dc:title>
</cp:coreProperties>
</file>